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iCs/>
          <w:sz w:val="24"/>
          <w:szCs w:val="24"/>
          <w:lang w:val="fr-FR" w:eastAsia="en-US"/>
        </w:rPr>
      </w:pPr>
      <w:r>
        <w:rPr>
          <w:rFonts w:cs="Verdana" w:ascii="Verdana" w:hAnsi="Verdana"/>
          <w:b/>
          <w:bCs/>
          <w:iCs/>
          <w:sz w:val="24"/>
          <w:szCs w:val="24"/>
          <w:lang w:val="fr-FR" w:eastAsia="en-US"/>
        </w:rPr>
        <w:drawing>
          <wp:anchor behindDoc="0" distT="0" distB="0" distL="114935" distR="114935" simplePos="0" locked="0" layoutInCell="0" allowOverlap="1" relativeHeight="3">
            <wp:simplePos x="0" y="0"/>
            <wp:positionH relativeFrom="column">
              <wp:posOffset>-685800</wp:posOffset>
            </wp:positionH>
            <wp:positionV relativeFrom="paragraph">
              <wp:posOffset>-480060</wp:posOffset>
            </wp:positionV>
            <wp:extent cx="107950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079500" cy="102870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1400810</wp:posOffset>
                </wp:positionH>
                <wp:positionV relativeFrom="page">
                  <wp:posOffset>254000</wp:posOffset>
                </wp:positionV>
                <wp:extent cx="5715000" cy="579120"/>
                <wp:effectExtent l="0" t="0" r="0" b="0"/>
                <wp:wrapSquare wrapText="bothSides"/>
                <wp:docPr id="2" name="Frame1"/>
                <a:graphic xmlns:a="http://schemas.openxmlformats.org/drawingml/2006/main">
                  <a:graphicData uri="http://schemas.microsoft.com/office/word/2010/wordprocessingShape">
                    <wps:wsp>
                      <wps:cNvSpPr txBox="1"/>
                      <wps:spPr>
                        <a:xfrm>
                          <a:off x="0" y="0"/>
                          <a:ext cx="5715000" cy="579120"/>
                        </a:xfrm>
                        <a:prstGeom prst="rect"/>
                        <a:solidFill>
                          <a:srgbClr val="FFFFFF">
                            <a:alpha val="0"/>
                          </a:srgbClr>
                        </a:solidFill>
                      </wps:spPr>
                      <wps:txbx>
                        <w:txbxContent>
                          <w:tbl>
                            <w:tblPr>
                              <w:tblW w:w="9000" w:type="dxa"/>
                              <w:jc w:val="left"/>
                              <w:tblInd w:w="0" w:type="dxa"/>
                              <w:tblLayout w:type="fixed"/>
                              <w:tblCellMar>
                                <w:top w:w="0" w:type="dxa"/>
                                <w:left w:w="108" w:type="dxa"/>
                                <w:bottom w:w="0" w:type="dxa"/>
                                <w:right w:w="108" w:type="dxa"/>
                              </w:tblCellMar>
                            </w:tblPr>
                            <w:tblGrid>
                              <w:gridCol w:w="9000"/>
                            </w:tblGrid>
                            <w:tr>
                              <w:trPr>
                                <w:trHeight w:val="450" w:hRule="atLeast"/>
                                <w:cantSplit w:val="true"/>
                              </w:trPr>
                              <w:tc>
                                <w:tcPr>
                                  <w:tcW w:w="9000" w:type="dxa"/>
                                  <w:tcBorders>
                                    <w:bottom w:val="single" w:sz="18" w:space="0" w:color="000000"/>
                                  </w:tcBorders>
                                </w:tcPr>
                                <w:p>
                                  <w:pPr>
                                    <w:pStyle w:val="Header"/>
                                    <w:rPr>
                                      <w:rFonts w:ascii="Times New Roman" w:hAnsi="Times New Roman" w:cs="Times New Roman"/>
                                      <w:b/>
                                      <w:b/>
                                      <w:sz w:val="28"/>
                                      <w:szCs w:val="28"/>
                                    </w:rPr>
                                  </w:pPr>
                                  <w:r>
                                    <w:rPr>
                                      <w:rFonts w:cs="Times New Roman" w:ascii="Times New Roman" w:hAnsi="Times New Roman"/>
                                      <w:b/>
                                      <w:sz w:val="28"/>
                                      <w:szCs w:val="28"/>
                                    </w:rPr>
                                    <w:t>THE NEW YORK CITY DEPARTMENT OF EDUCATION</w:t>
                                  </w:r>
                                </w:p>
                                <w:p>
                                  <w:pPr>
                                    <w:pStyle w:val="Header"/>
                                    <w:rPr>
                                      <w:rFonts w:ascii="French Script MT" w:hAnsi="French Script MT" w:cs="French Script MT"/>
                                      <w:sz w:val="20"/>
                                    </w:rPr>
                                  </w:pPr>
                                  <w:r>
                                    <w:rPr>
                                      <w:rFonts w:cs="Times New Roman" w:ascii="Times New Roman" w:hAnsi="Times New Roman"/>
                                      <w:b/>
                                      <w:spacing w:val="32"/>
                                      <w:sz w:val="20"/>
                                    </w:rPr>
                                    <w:t>JOEL I. KLEIN</w:t>
                                  </w:r>
                                  <w:r>
                                    <w:rPr>
                                      <w:b/>
                                      <w:sz w:val="18"/>
                                    </w:rPr>
                                    <w:t xml:space="preserve">, </w:t>
                                  </w:r>
                                  <w:r>
                                    <w:rPr>
                                      <w:rFonts w:cs="Monotype Corsiva" w:ascii="Monotype Corsiva" w:hAnsi="Monotype Corsiva"/>
                                      <w:bCs/>
                                      <w:i/>
                                    </w:rPr>
                                    <w:t>Chancellor</w:t>
                                  </w:r>
                                </w:p>
                              </w:tc>
                            </w:tr>
                            <w:tr>
                              <w:trPr>
                                <w:trHeight w:val="230" w:hRule="atLeast"/>
                                <w:cantSplit w:val="true"/>
                              </w:trPr>
                              <w:tc>
                                <w:tcPr>
                                  <w:tcW w:w="9000" w:type="dxa"/>
                                  <w:tcBorders>
                                    <w:top w:val="single" w:sz="18" w:space="0" w:color="000000"/>
                                  </w:tcBorders>
                                </w:tcPr>
                                <w:p>
                                  <w:pPr>
                                    <w:pStyle w:val="Header"/>
                                    <w:rPr>
                                      <w:rFonts w:ascii="Albertus Extra Bold;Century Gothic" w:hAnsi="Albertus Extra Bold;Century Gothic" w:cs="Albertus Extra Bold;Century Gothic"/>
                                      <w:sz w:val="16"/>
                                    </w:rPr>
                                  </w:pPr>
                                  <w:r>
                                    <w:rPr>
                                      <w:rFonts w:eastAsia="Albertus Extra Bold;Century Gothic" w:cs="Albertus Extra Bold;Century Gothic" w:ascii="Albertus Extra Bold;Century Gothic" w:hAnsi="Albertus Extra Bold;Century Gothic"/>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450pt;height:45.6pt;mso-wrap-distance-left:9pt;mso-wrap-distance-right:9pt;mso-wrap-distance-top:0pt;mso-wrap-distance-bottom:0pt;margin-top:20pt;mso-position-vertical-relative:page;margin-left:110.3pt;mso-position-horizontal-relative:page">
                <v:fill opacity="0f"/>
                <v:textbox inset="0in,0in,0in,0in">
                  <w:txbxContent>
                    <w:tbl>
                      <w:tblPr>
                        <w:tblW w:w="9000" w:type="dxa"/>
                        <w:jc w:val="left"/>
                        <w:tblInd w:w="0" w:type="dxa"/>
                        <w:tblLayout w:type="fixed"/>
                        <w:tblCellMar>
                          <w:top w:w="0" w:type="dxa"/>
                          <w:left w:w="108" w:type="dxa"/>
                          <w:bottom w:w="0" w:type="dxa"/>
                          <w:right w:w="108" w:type="dxa"/>
                        </w:tblCellMar>
                      </w:tblPr>
                      <w:tblGrid>
                        <w:gridCol w:w="9000"/>
                      </w:tblGrid>
                      <w:tr>
                        <w:trPr>
                          <w:trHeight w:val="450" w:hRule="atLeast"/>
                          <w:cantSplit w:val="true"/>
                        </w:trPr>
                        <w:tc>
                          <w:tcPr>
                            <w:tcW w:w="9000" w:type="dxa"/>
                            <w:tcBorders>
                              <w:bottom w:val="single" w:sz="18" w:space="0" w:color="000000"/>
                            </w:tcBorders>
                          </w:tcPr>
                          <w:p>
                            <w:pPr>
                              <w:pStyle w:val="Header"/>
                              <w:rPr>
                                <w:rFonts w:ascii="Times New Roman" w:hAnsi="Times New Roman" w:cs="Times New Roman"/>
                                <w:b/>
                                <w:b/>
                                <w:sz w:val="28"/>
                                <w:szCs w:val="28"/>
                              </w:rPr>
                            </w:pPr>
                            <w:r>
                              <w:rPr>
                                <w:rFonts w:cs="Times New Roman" w:ascii="Times New Roman" w:hAnsi="Times New Roman"/>
                                <w:b/>
                                <w:sz w:val="28"/>
                                <w:szCs w:val="28"/>
                              </w:rPr>
                              <w:t>THE NEW YORK CITY DEPARTMENT OF EDUCATION</w:t>
                            </w:r>
                          </w:p>
                          <w:p>
                            <w:pPr>
                              <w:pStyle w:val="Header"/>
                              <w:rPr>
                                <w:rFonts w:ascii="French Script MT" w:hAnsi="French Script MT" w:cs="French Script MT"/>
                                <w:sz w:val="20"/>
                              </w:rPr>
                            </w:pPr>
                            <w:r>
                              <w:rPr>
                                <w:rFonts w:cs="Times New Roman" w:ascii="Times New Roman" w:hAnsi="Times New Roman"/>
                                <w:b/>
                                <w:spacing w:val="32"/>
                                <w:sz w:val="20"/>
                              </w:rPr>
                              <w:t>JOEL I. KLEIN</w:t>
                            </w:r>
                            <w:r>
                              <w:rPr>
                                <w:b/>
                                <w:sz w:val="18"/>
                              </w:rPr>
                              <w:t xml:space="preserve">, </w:t>
                            </w:r>
                            <w:r>
                              <w:rPr>
                                <w:rFonts w:cs="Monotype Corsiva" w:ascii="Monotype Corsiva" w:hAnsi="Monotype Corsiva"/>
                                <w:bCs/>
                                <w:i/>
                              </w:rPr>
                              <w:t>Chancellor</w:t>
                            </w:r>
                          </w:p>
                        </w:tc>
                      </w:tr>
                      <w:tr>
                        <w:trPr>
                          <w:trHeight w:val="230" w:hRule="atLeast"/>
                          <w:cantSplit w:val="true"/>
                        </w:trPr>
                        <w:tc>
                          <w:tcPr>
                            <w:tcW w:w="9000" w:type="dxa"/>
                            <w:tcBorders>
                              <w:top w:val="single" w:sz="18" w:space="0" w:color="000000"/>
                            </w:tcBorders>
                          </w:tcPr>
                          <w:p>
                            <w:pPr>
                              <w:pStyle w:val="Header"/>
                              <w:rPr>
                                <w:rFonts w:ascii="Albertus Extra Bold;Century Gothic" w:hAnsi="Albertus Extra Bold;Century Gothic" w:cs="Albertus Extra Bold;Century Gothic"/>
                                <w:sz w:val="16"/>
                              </w:rPr>
                            </w:pPr>
                            <w:r>
                              <w:rPr>
                                <w:rFonts w:eastAsia="Albertus Extra Bold;Century Gothic" w:cs="Albertus Extra Bold;Century Gothic" w:ascii="Albertus Extra Bold;Century Gothic" w:hAnsi="Albertus Extra Bold;Century Gothic"/>
                                <w:sz w:val="16"/>
                                <w:szCs w:val="16"/>
                              </w:rPr>
                              <w:t xml:space="preserve"> </w:t>
                            </w:r>
                          </w:p>
                        </w:tc>
                      </w:tr>
                    </w:tbl>
                  </w:txbxContent>
                </v:textbox>
                <w10:wrap type="square"/>
              </v:rect>
            </w:pict>
          </mc:Fallback>
        </mc:AlternateContent>
      </w:r>
    </w:p>
    <w:p>
      <w:pPr>
        <w:pStyle w:val="Normal"/>
        <w:jc w:val="right"/>
        <w:rPr>
          <w:rFonts w:ascii="Verdana" w:hAnsi="Verdana" w:cs="Verdana"/>
          <w:b/>
          <w:b/>
          <w:bCs/>
          <w:iCs/>
          <w:sz w:val="24"/>
          <w:szCs w:val="24"/>
          <w:lang w:val="fr-FR"/>
        </w:rPr>
      </w:pPr>
      <w:r>
        <w:rPr>
          <w:rFonts w:cs="Verdana" w:ascii="Verdana" w:hAnsi="Verdana"/>
          <w:b/>
          <w:bCs/>
          <w:iCs/>
          <w:sz w:val="24"/>
          <w:szCs w:val="24"/>
          <w:lang w:val="fr-FR"/>
        </w:rPr>
      </w:r>
    </w:p>
    <w:p>
      <w:pPr>
        <w:pStyle w:val="Normal"/>
        <w:jc w:val="right"/>
        <w:rPr>
          <w:rFonts w:ascii="Verdana" w:hAnsi="Verdana" w:cs="Verdana"/>
          <w:b/>
          <w:b/>
          <w:bCs/>
          <w:iCs/>
          <w:sz w:val="24"/>
          <w:szCs w:val="24"/>
        </w:rPr>
      </w:pPr>
      <w:r>
        <w:rPr>
          <w:rFonts w:cs="Verdana" w:ascii="Verdana" w:hAnsi="Verdana"/>
          <w:b/>
          <w:bCs/>
          <w:iCs/>
          <w:sz w:val="24"/>
          <w:szCs w:val="24"/>
        </w:rPr>
      </w:r>
    </w:p>
    <w:p>
      <w:pPr>
        <w:pStyle w:val="Normal"/>
        <w:jc w:val="right"/>
        <w:rPr>
          <w:rFonts w:ascii="Verdana" w:hAnsi="Verdana" w:cs="Verdana"/>
          <w:b/>
          <w:b/>
          <w:bCs/>
          <w:iCs/>
          <w:sz w:val="24"/>
          <w:szCs w:val="24"/>
        </w:rPr>
      </w:pPr>
      <w:r>
        <w:rPr>
          <w:rFonts w:cs="Verdana" w:ascii="Verdana" w:hAnsi="Verdana"/>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rPr>
      </w:pPr>
      <w:r>
        <w:rPr>
          <w:rFonts w:cs="Arial" w:ascii="Arial" w:hAnsi="Arial"/>
          <w:b/>
          <w:bCs/>
          <w:iCs/>
        </w:rPr>
        <w:t xml:space="preserve">Application for </w:t>
      </w:r>
      <w:r>
        <w:rPr>
          <w:rFonts w:cs="Arial" w:ascii="Arial" w:hAnsi="Arial"/>
          <w:b/>
          <w:bCs/>
          <w:i/>
          <w:iCs/>
        </w:rPr>
        <w:t>Writing Matters or Voices and Choice</w:t>
      </w:r>
    </w:p>
    <w:p>
      <w:pPr>
        <w:pStyle w:val="Normal"/>
        <w:jc w:val="center"/>
        <w:rPr>
          <w:rFonts w:ascii="Arial" w:hAnsi="Arial" w:cs="Arial"/>
          <w:b/>
          <w:b/>
          <w:bCs/>
          <w:iCs/>
        </w:rPr>
      </w:pPr>
      <w:r>
        <w:rPr>
          <w:rFonts w:cs="Arial" w:ascii="Arial" w:hAnsi="Arial"/>
          <w:b/>
          <w:bCs/>
          <w:iCs/>
        </w:rPr>
      </w:r>
    </w:p>
    <w:p>
      <w:pPr>
        <w:pStyle w:val="Normal"/>
        <w:rPr>
          <w:rFonts w:ascii="Arial" w:hAnsi="Arial" w:cs="Arial"/>
          <w:bCs/>
          <w:iCs/>
        </w:rPr>
      </w:pPr>
      <w:r>
        <w:rPr>
          <w:rFonts w:cs="Arial" w:ascii="Arial" w:hAnsi="Arial"/>
          <w:bCs/>
          <w:iCs/>
        </w:rPr>
        <w:t xml:space="preserve">The Office of Instructional Technology is proud to announce its support of Teaching Matters’ </w:t>
      </w:r>
      <w:r>
        <w:rPr>
          <w:rFonts w:cs="Arial" w:ascii="Arial" w:hAnsi="Arial"/>
        </w:rPr>
        <w:t>web-based curricula and professional development series</w:t>
      </w:r>
      <w:r>
        <w:rPr>
          <w:rFonts w:cs="Arial" w:ascii="Arial" w:hAnsi="Arial"/>
          <w:bCs/>
          <w:iCs/>
        </w:rPr>
        <w:t xml:space="preserve"> designed for middle schools.   For a preview of these two programs go to </w:t>
      </w:r>
      <w:hyperlink r:id="rId3">
        <w:r>
          <w:rPr>
            <w:rStyle w:val="InternetLink"/>
            <w:rFonts w:cs="Arial" w:ascii="Arial" w:hAnsi="Arial"/>
            <w:bCs/>
            <w:iCs/>
          </w:rPr>
          <w:t>http://www.writingmatters.org</w:t>
        </w:r>
      </w:hyperlink>
      <w:r>
        <w:rPr>
          <w:rFonts w:cs="Arial" w:ascii="Arial" w:hAnsi="Arial"/>
          <w:bCs/>
          <w:iCs/>
        </w:rPr>
        <w:t xml:space="preserve"> or </w:t>
      </w:r>
      <w:hyperlink r:id="rId4">
        <w:r>
          <w:rPr>
            <w:rStyle w:val="InternetLink"/>
            <w:rFonts w:cs="Arial" w:ascii="Arial" w:hAnsi="Arial"/>
          </w:rPr>
          <w:t>http://www.teachingmatters.org/social_studies.htm</w:t>
        </w:r>
      </w:hyperlink>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We have funded Teaching Matters to offer this three way matching opportunity to </w:t>
      </w:r>
      <w:r>
        <w:rPr>
          <w:rFonts w:cs="Arial" w:ascii="Arial" w:hAnsi="Arial"/>
          <w:bCs/>
          <w:i/>
          <w:iCs/>
        </w:rPr>
        <w:t xml:space="preserve">all </w:t>
      </w:r>
      <w:r>
        <w:rPr>
          <w:rFonts w:cs="Arial" w:ascii="Arial" w:hAnsi="Arial"/>
          <w:bCs/>
          <w:iCs/>
        </w:rPr>
        <w:t xml:space="preserve">our iTeach/iLearn schools. In order to qualify, please complete the following application and fax it to Teaching Matters at (212) 870-3516 or complete the application online at </w:t>
      </w:r>
      <w:hyperlink r:id="rId5">
        <w:r>
          <w:rPr>
            <w:rStyle w:val="InternetLink"/>
            <w:rFonts w:cs="Arial" w:ascii="Arial" w:hAnsi="Arial"/>
            <w:bCs/>
            <w:iCs/>
          </w:rPr>
          <w:t>www.teachingmatters.org/apply</w:t>
        </w:r>
      </w:hyperlink>
      <w:r>
        <w:rPr>
          <w:rFonts w:cs="Arial" w:ascii="Arial" w:hAnsi="Arial"/>
          <w:bCs/>
          <w:iCs/>
        </w:rPr>
        <w:t>.                                           .</w:t>
      </w:r>
    </w:p>
    <w:p>
      <w:pPr>
        <w:pStyle w:val="Normal"/>
        <w:rPr>
          <w:rFonts w:ascii="Arial" w:hAnsi="Arial" w:cs="Arial"/>
          <w:bCs/>
          <w:iCs/>
        </w:rPr>
      </w:pPr>
      <w:r>
        <w:rPr>
          <w:rFonts w:cs="Arial" w:ascii="Arial" w:hAnsi="Arial"/>
          <w:bCs/>
          <w:iCs/>
        </w:rPr>
      </w:r>
    </w:p>
    <w:p>
      <w:pPr>
        <w:pStyle w:val="Normal"/>
        <w:rPr>
          <w:rFonts w:ascii="Arial" w:hAnsi="Arial" w:cs="Arial"/>
          <w:b/>
          <w:b/>
          <w:bCs/>
          <w:iCs/>
        </w:rPr>
      </w:pPr>
      <w:r>
        <w:rPr>
          <w:rFonts w:cs="Arial" w:ascii="Arial" w:hAnsi="Arial"/>
          <w:bCs/>
          <w:iCs/>
        </w:rPr>
        <w:t>The deadline for submissions is</w:t>
      </w:r>
      <w:r>
        <w:rPr>
          <w:rFonts w:cs="Arial" w:ascii="Arial" w:hAnsi="Arial"/>
          <w:b/>
          <w:bCs/>
          <w:iCs/>
        </w:rPr>
        <w:t xml:space="preserve"> Friday, November 9th at 5 PM.  </w:t>
      </w:r>
      <w:r>
        <w:rPr>
          <w:rFonts w:cs="Arial" w:ascii="Arial" w:hAnsi="Arial"/>
          <w:bCs/>
          <w:iCs/>
        </w:rPr>
        <w:t>Confirmation will be made by Teaching Matters by November 14th, 2007.</w:t>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t>School Information</w:t>
      </w:r>
    </w:p>
    <w:p>
      <w:pPr>
        <w:pStyle w:val="Normal"/>
        <w:rPr>
          <w:rFonts w:ascii="Arial" w:hAnsi="Arial" w:cs="Arial"/>
          <w:b/>
          <w:b/>
          <w:bCs/>
          <w:iCs/>
        </w:rPr>
      </w:pPr>
      <w:r>
        <w:rPr>
          <w:rFonts w:cs="Arial" w:ascii="Arial" w:hAnsi="Arial"/>
          <w:b/>
          <w:bCs/>
          <w:iCs/>
        </w:rPr>
      </w:r>
    </w:p>
    <w:p>
      <w:pPr>
        <w:pStyle w:val="Normal"/>
        <w:rPr>
          <w:rFonts w:ascii="Arial" w:hAnsi="Arial" w:cs="Arial"/>
          <w:bCs/>
          <w:iCs/>
        </w:rPr>
      </w:pPr>
      <w:r>
        <w:rPr>
          <w:rFonts w:cs="Arial" w:ascii="Arial" w:hAnsi="Arial"/>
          <w:bCs/>
          <w:iCs/>
        </w:rPr>
        <w:t>School Name/Number _Montauk, I.S. 223</w:t>
        <w:tab/>
        <w:tab/>
        <w:t>Grades  6,7, and 8</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Region: 7</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Principal: Mrs. Adduci</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Phone: 718-438-0155</w:t>
        <w:tab/>
        <w:t>Email: GAdduci@schools.nyc.gov</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Literacy Coach Mrs. E. Sorrentino</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Tech Coach John Sorocco</w:t>
      </w:r>
    </w:p>
    <w:p>
      <w:pPr>
        <w:pStyle w:val="Normal"/>
        <w:rPr>
          <w:rFonts w:ascii="Arial" w:hAnsi="Arial" w:cs="Arial"/>
          <w:bCs/>
          <w:iCs/>
        </w:rPr>
      </w:pPr>
      <w:r>
        <w:rPr>
          <w:rFonts w:cs="Arial" w:ascii="Arial" w:hAnsi="Arial"/>
          <w:bCs/>
          <w:iCs/>
        </w:rPr>
      </w:r>
    </w:p>
    <w:p>
      <w:pPr>
        <w:pStyle w:val="Normal"/>
        <w:rPr>
          <w:rFonts w:ascii="Arial" w:hAnsi="Arial" w:cs="Arial"/>
          <w:b/>
          <w:b/>
          <w:bCs/>
          <w:iCs/>
        </w:rPr>
      </w:pPr>
      <w:r>
        <w:rPr>
          <w:rFonts w:cs="Arial" w:ascii="Arial" w:hAnsi="Arial"/>
          <w:bCs/>
          <w:iCs/>
        </w:rPr>
        <w:t>Phone 718-438-0155</w:t>
        <w:tab/>
        <w:t>Email: jsorocc@schools.nyc.gov</w:t>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t>Application</w:t>
      </w:r>
    </w:p>
    <w:p>
      <w:pPr>
        <w:pStyle w:val="Normal"/>
        <w:rPr>
          <w:rFonts w:ascii="Arial" w:hAnsi="Arial" w:cs="Arial"/>
          <w:b/>
          <w:b/>
          <w:bCs/>
          <w:iCs/>
        </w:rPr>
      </w:pPr>
      <w:r>
        <w:rPr>
          <w:rFonts w:cs="Arial" w:ascii="Arial" w:hAnsi="Arial"/>
          <w:b/>
          <w:bCs/>
          <w:iCs/>
        </w:rPr>
      </w:r>
    </w:p>
    <w:p>
      <w:pPr>
        <w:pStyle w:val="Normal"/>
        <w:rPr>
          <w:rFonts w:ascii="Arial" w:hAnsi="Arial" w:cs="Arial"/>
          <w:b/>
          <w:b/>
        </w:rPr>
      </w:pPr>
      <w:r>
        <w:rPr>
          <w:rFonts w:cs="Arial" w:ascii="Arial" w:hAnsi="Arial"/>
          <w:b/>
        </w:rPr>
        <w:t xml:space="preserve">1. </w:t>
      </w:r>
      <w:r>
        <w:rPr>
          <w:rFonts w:cs="Arial" w:ascii="Arial" w:hAnsi="Arial"/>
          <w:b/>
          <w:u w:val="single"/>
        </w:rPr>
        <w:t>What</w:t>
      </w:r>
      <w:r>
        <w:rPr>
          <w:rFonts w:cs="Arial" w:ascii="Arial" w:hAnsi="Arial"/>
          <w:b/>
        </w:rPr>
        <w:t xml:space="preserve"> literacy curriculum does your school currently implement?  (If “Balanced Literacy”, please explain how your program works.)</w:t>
      </w:r>
    </w:p>
    <w:p>
      <w:pPr>
        <w:pStyle w:val="Normal"/>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We currently use Balanced Literacy in all of our classrooms.  This gives us the opportunity to introduce our students to different genres through independent reading and wri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 What are the most common challenges in teaching writing/social studies in your school</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ocial studies department embraces reading and writing in their classes, however, teachers still struggle with the constraints of completing the curricul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Briefly explain at least one way your school currently integrates technology with core instruction.</w:t>
      </w:r>
    </w:p>
    <w:p>
      <w:pPr>
        <w:pStyle w:val="Normal"/>
        <w:rPr>
          <w:rFonts w:ascii="Arial" w:hAnsi="Arial" w:cs="Arial"/>
        </w:rPr>
      </w:pPr>
      <w:r>
        <w:rPr>
          <w:rFonts w:cs="Arial" w:ascii="Arial" w:hAnsi="Arial"/>
        </w:rPr>
        <w:br/>
        <w:t xml:space="preserve">The ELA department has used the traditional toolsoftware programs to create and edit essays, paragraphs, stories and other student writings.  They use the comment tool and the stylus to make corrections when they conference with students about their work.  They also use wikispaces and blogs for students to display and save their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4</w:t>
      </w:r>
      <w:r>
        <w:rPr>
          <w:rFonts w:cs="Arial" w:ascii="Arial" w:hAnsi="Arial"/>
          <w:b/>
        </w:rPr>
        <w:t>.  Please indicate school progress in achieving the professional development goals of the iTeach/iLearn initia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before="0" w:after="120"/>
        <w:rPr/>
      </w:pPr>
      <w:r>
        <w:rPr>
          <w:rFonts w:cs="Arial" w:ascii="Arial" w:hAnsi="Arial"/>
        </w:rPr>
        <w:t>Our school has made significant progress in creating opportunities for teachers to attend as many trainings as possible in every content area.  The content offered in each iTeach and iLearn professional development class enables the teacher to easily adapt its use in developing lessons and creative environments in the classrooms.</w:t>
        <w:br/>
      </w:r>
      <w:r>
        <w:rPr>
          <w:sz w:val="24"/>
          <w:szCs w:val="24"/>
        </w:rPr>
        <w:t xml:space="preserve">The teachers at I.S. 223 feel that the iTeach/iLearn professional development classes are relevant and useful.  They always comment that the skills which they learn in the iTeach/ iLearn, and ongoing iTeach/iLearn professional development classes can be implemented and easily incorporated into their lessons.  </w:t>
      </w:r>
    </w:p>
    <w:p>
      <w:pPr>
        <w:pStyle w:val="Normal"/>
        <w:spacing w:lineRule="auto" w:line="360" w:before="0" w:after="120"/>
        <w:rPr>
          <w:sz w:val="24"/>
          <w:szCs w:val="24"/>
        </w:rPr>
      </w:pPr>
      <w:r>
        <w:rPr>
          <w:sz w:val="24"/>
          <w:szCs w:val="24"/>
        </w:rPr>
        <w:t>The teachers have commented that the students are more engaged in the lessons and are taking the initiative to complete their assignments.  As a result of the professional development classes the teachers feel they are better able to manage and focus on the curriculum.  This enables the teachers also to keep the students on task, and at the same time, provide meaningful and diversified lesson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List names of literacy or social studies teachers and coaches (up to five) who will participate in this project if your school receives this award. For coaches, write “C” for gr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w:t>
        <w:tab/>
        <w:tab/>
        <w:tab/>
        <w:tab/>
        <w:tab/>
        <w:tab/>
        <w:t>Grade</w:t>
        <w:tab/>
        <w:tab/>
        <w:t>Em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Kristine Autunnale</w:t>
        <w:tab/>
        <w:tab/>
        <w:tab/>
        <w:tab/>
        <w:t>8</w:t>
        <w:tab/>
        <w:tab/>
        <w:t>KAutunn@schools.nyc.go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endy Capobianco</w:t>
        <w:tab/>
        <w:tab/>
        <w:tab/>
        <w:tab/>
        <w:t>7,8</w:t>
        <w:tab/>
        <w:tab/>
        <w:t>WCapobi@schools.nyc.go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Jason Jorgensen</w:t>
        <w:tab/>
        <w:tab/>
        <w:tab/>
        <w:tab/>
        <w:t>8</w:t>
        <w:tab/>
        <w:tab/>
        <w:t>JJorgen@schools.nyc.go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Ms. Ingemi</w:t>
        <w:tab/>
        <w:tab/>
        <w:tab/>
        <w:tab/>
        <w:tab/>
        <w:t>8</w:t>
        <w:tab/>
        <w:tab/>
        <w:t>EIngemi@schools.nyc.gov</w:t>
      </w:r>
    </w:p>
    <w:p>
      <w:pPr>
        <w:pStyle w:val="Normal"/>
        <w:rPr>
          <w:rFonts w:ascii="Arial" w:hAnsi="Arial" w:cs="Arial"/>
        </w:rPr>
      </w:pPr>
      <w:r>
        <w:rPr>
          <w:rFonts w:cs="Arial" w:ascii="Arial" w:hAnsi="Arial"/>
        </w:rPr>
      </w:r>
    </w:p>
    <w:p>
      <w:pPr>
        <w:pStyle w:val="Normal"/>
        <w:rPr/>
      </w:pPr>
      <w:r>
        <w:rPr>
          <w:rFonts w:cs="Arial" w:ascii="Arial" w:hAnsi="Arial"/>
        </w:rPr>
        <w:t>5.  Mr. Vivas</w:t>
        <w:tab/>
        <w:tab/>
        <w:tab/>
        <w:tab/>
        <w:tab/>
        <w:t>8</w:t>
        <w:tab/>
        <w:tab/>
        <w:t>jvivas@schools.nyc.gov</w:t>
      </w:r>
    </w:p>
    <w:p>
      <w:pPr>
        <w:pStyle w:val="Normal"/>
        <w:rPr>
          <w:rFonts w:ascii="Arial" w:hAnsi="Arial" w:cs="Arial"/>
        </w:rPr>
      </w:pPr>
      <w:r>
        <w:rPr>
          <w:rFonts w:cs="Arial" w:ascii="Arial" w:hAnsi="Arial"/>
        </w:rPr>
        <w:t>vivas@schools.nyc.go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NB: The full-day teacher institute is an essential feature of the program and your participation requires that teachers be available to attend.  The Institute for </w:t>
      </w:r>
      <w:r>
        <w:rPr>
          <w:rFonts w:cs="Arial" w:ascii="Arial" w:hAnsi="Arial"/>
          <w:i/>
        </w:rPr>
        <w:t>Response to Literature will</w:t>
      </w:r>
      <w:r>
        <w:rPr>
          <w:rFonts w:cs="Arial" w:ascii="Arial" w:hAnsi="Arial"/>
        </w:rPr>
        <w:t xml:space="preserve"> be held on November 29th at Teaching Matters.  The Institute for Voices and Choices will be held on either January 9</w:t>
      </w:r>
      <w:r>
        <w:rPr>
          <w:rFonts w:cs="Arial" w:ascii="Arial" w:hAnsi="Arial"/>
          <w:vertAlign w:val="superscript"/>
        </w:rPr>
        <w:t>th</w:t>
      </w:r>
      <w:r>
        <w:rPr>
          <w:rFonts w:cs="Arial" w:ascii="Arial" w:hAnsi="Arial"/>
        </w:rPr>
        <w:t xml:space="preserve"> or 10</w:t>
      </w:r>
      <w:r>
        <w:rPr>
          <w:rFonts w:cs="Arial" w:ascii="Arial" w:hAnsi="Arial"/>
          <w:vertAlign w:val="superscript"/>
        </w:rPr>
        <w:t>th</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Costs associated with hiring substitute teachers will be absorbed by the school.</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incipal Sign-off</w:t>
      </w:r>
    </w:p>
    <w:p>
      <w:pPr>
        <w:pStyle w:val="Normal"/>
        <w:rPr>
          <w:rFonts w:ascii="Arial" w:hAnsi="Arial" w:cs="Arial"/>
          <w:b/>
          <w:b/>
        </w:rPr>
      </w:pPr>
      <w:r>
        <w:rPr>
          <w:rFonts w:cs="Arial" w:ascii="Arial" w:hAnsi="Arial"/>
          <w:b/>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687070</wp:posOffset>
                </wp:positionH>
                <wp:positionV relativeFrom="paragraph">
                  <wp:posOffset>334645</wp:posOffset>
                </wp:positionV>
                <wp:extent cx="3002915" cy="847090"/>
                <wp:effectExtent l="7620" t="10795" r="5080" b="6985"/>
                <wp:wrapNone/>
                <wp:docPr id="3" name=""/>
                <a:graphic xmlns:a="http://schemas.openxmlformats.org/drawingml/2006/main">
                  <a:graphicData uri="http://schemas.microsoft.com/office/word/2010/wordprocessingShape">
                    <wps:wsp>
                      <wps:cNvSpPr/>
                      <wps:spPr>
                        <a:xfrm>
                          <a:off x="0" y="0"/>
                          <a:ext cx="3002760" cy="847080"/>
                        </a:xfrm>
                        <a:custGeom>
                          <a:avLst/>
                          <a:gdLst/>
                          <a:ahLst/>
                          <a:rect l="l" t="t" r="r" b="b"/>
                          <a:pathLst>
                            <a:path w="8341" h="2353">
                              <a:moveTo>
                                <a:pt x="4799" y="4438"/>
                              </a:moveTo>
                              <a:cubicBezTo>
                                <a:pt x="4797" y="4429"/>
                                <a:pt x="4823" y="4422"/>
                                <a:pt x="4812" y="4390"/>
                              </a:cubicBezTo>
                              <a:cubicBezTo>
                                <a:pt x="4798" y="4349"/>
                                <a:pt x="4765" y="4308"/>
                                <a:pt x="4748" y="4266"/>
                              </a:cubicBezTo>
                              <a:cubicBezTo>
                                <a:pt x="4667" y="4063"/>
                                <a:pt x="4590" y="3784"/>
                                <a:pt x="4651" y="3567"/>
                              </a:cubicBezTo>
                              <a:cubicBezTo>
                                <a:pt x="4689" y="3433"/>
                                <a:pt x="4796" y="3353"/>
                                <a:pt x="4932" y="3421"/>
                              </a:cubicBezTo>
                              <a:cubicBezTo>
                                <a:pt x="5155" y="3533"/>
                                <a:pt x="5201" y="3846"/>
                                <a:pt x="5221" y="4066"/>
                              </a:cubicBezTo>
                              <a:cubicBezTo>
                                <a:pt x="5264" y="4532"/>
                                <a:pt x="5147" y="5161"/>
                                <a:pt x="4783" y="5490"/>
                              </a:cubicBezTo>
                              <a:cubicBezTo>
                                <a:pt x="4714" y="5552"/>
                                <a:pt x="4616" y="5605"/>
                                <a:pt x="4533" y="5536"/>
                              </a:cubicBezTo>
                              <a:cubicBezTo>
                                <a:pt x="4447" y="5464"/>
                                <a:pt x="4443" y="5308"/>
                                <a:pt x="4452" y="5208"/>
                              </a:cubicBezTo>
                              <a:cubicBezTo>
                                <a:pt x="4467" y="5045"/>
                                <a:pt x="4538" y="4883"/>
                                <a:pt x="4631" y="4750"/>
                              </a:cubicBezTo>
                              <a:cubicBezTo>
                                <a:pt x="4751" y="4578"/>
                                <a:pt x="4959" y="4363"/>
                                <a:pt x="5176" y="4322"/>
                              </a:cubicBezTo>
                              <a:cubicBezTo>
                                <a:pt x="5210" y="4320"/>
                                <a:pt x="5220" y="4319"/>
                                <a:pt x="5240" y="4330"/>
                              </a:cubicBezTo>
                              <a:cubicBezTo>
                                <a:pt x="5256" y="4415"/>
                                <a:pt x="5240" y="4541"/>
                                <a:pt x="5339" y="4575"/>
                              </a:cubicBezTo>
                              <a:cubicBezTo>
                                <a:pt x="5463" y="4618"/>
                                <a:pt x="5651" y="4465"/>
                                <a:pt x="5697" y="4363"/>
                              </a:cubicBezTo>
                              <a:cubicBezTo>
                                <a:pt x="5726" y="4299"/>
                                <a:pt x="5711" y="4252"/>
                                <a:pt x="5663" y="4205"/>
                              </a:cubicBezTo>
                              <a:cubicBezTo>
                                <a:pt x="5599" y="4142"/>
                                <a:pt x="5558" y="4184"/>
                                <a:pt x="5492" y="4188"/>
                              </a:cubicBezTo>
                              <a:cubicBezTo>
                                <a:pt x="5517" y="4251"/>
                                <a:pt x="5495" y="4292"/>
                                <a:pt x="5586" y="4337"/>
                              </a:cubicBezTo>
                              <a:cubicBezTo>
                                <a:pt x="5800" y="4442"/>
                                <a:pt x="6044" y="4295"/>
                                <a:pt x="6198" y="4152"/>
                              </a:cubicBezTo>
                              <a:cubicBezTo>
                                <a:pt x="6314" y="4044"/>
                                <a:pt x="6421" y="3892"/>
                                <a:pt x="6444" y="3732"/>
                              </a:cubicBezTo>
                              <a:cubicBezTo>
                                <a:pt x="6460" y="3625"/>
                                <a:pt x="6410" y="3403"/>
                                <a:pt x="6261" y="3415"/>
                              </a:cubicBezTo>
                              <a:cubicBezTo>
                                <a:pt x="6159" y="3423"/>
                                <a:pt x="6115" y="3555"/>
                                <a:pt x="6089" y="3633"/>
                              </a:cubicBezTo>
                              <a:cubicBezTo>
                                <a:pt x="6023" y="3829"/>
                                <a:pt x="5988" y="4106"/>
                                <a:pt x="6048" y="4308"/>
                              </a:cubicBezTo>
                              <a:cubicBezTo>
                                <a:pt x="6055" y="4314"/>
                                <a:pt x="6062" y="4321"/>
                                <a:pt x="6069" y="4327"/>
                              </a:cubicBezTo>
                              <a:cubicBezTo>
                                <a:pt x="6114" y="4293"/>
                                <a:pt x="6159" y="4267"/>
                                <a:pt x="6203" y="4220"/>
                              </a:cubicBezTo>
                              <a:cubicBezTo>
                                <a:pt x="6259" y="4161"/>
                                <a:pt x="6315" y="4103"/>
                                <a:pt x="6372" y="4049"/>
                              </a:cubicBezTo>
                              <a:cubicBezTo>
                                <a:pt x="6383" y="4088"/>
                                <a:pt x="6397" y="4132"/>
                                <a:pt x="6405" y="4180"/>
                              </a:cubicBezTo>
                              <a:cubicBezTo>
                                <a:pt x="6418" y="4257"/>
                                <a:pt x="6415" y="4335"/>
                                <a:pt x="6504" y="4353"/>
                              </a:cubicBezTo>
                              <a:cubicBezTo>
                                <a:pt x="6602" y="4373"/>
                                <a:pt x="6744" y="4219"/>
                                <a:pt x="6821" y="4173"/>
                              </a:cubicBezTo>
                              <a:cubicBezTo>
                                <a:pt x="6893" y="4130"/>
                                <a:pt x="6898" y="4134"/>
                                <a:pt x="6959" y="4174"/>
                              </a:cubicBezTo>
                              <a:cubicBezTo>
                                <a:pt x="7045" y="4230"/>
                                <a:pt x="7079" y="4275"/>
                                <a:pt x="7193" y="4287"/>
                              </a:cubicBezTo>
                              <a:cubicBezTo>
                                <a:pt x="7288" y="4297"/>
                                <a:pt x="7386" y="4288"/>
                                <a:pt x="7481" y="4285"/>
                              </a:cubicBezTo>
                            </a:path>
                            <a:path w="8341" h="2353">
                              <a:moveTo>
                                <a:pt x="8330" y="4492"/>
                              </a:moveTo>
                              <a:cubicBezTo>
                                <a:pt x="8355" y="4508"/>
                                <a:pt x="8327" y="4573"/>
                                <a:pt x="8385" y="4571"/>
                              </a:cubicBezTo>
                              <a:cubicBezTo>
                                <a:pt x="8485" y="4567"/>
                                <a:pt x="8586" y="4473"/>
                                <a:pt x="8654" y="4410"/>
                              </a:cubicBezTo>
                              <a:cubicBezTo>
                                <a:pt x="8885" y="4196"/>
                                <a:pt x="9066" y="3864"/>
                                <a:pt x="8973" y="3543"/>
                              </a:cubicBezTo>
                              <a:cubicBezTo>
                                <a:pt x="8911" y="3330"/>
                                <a:pt x="8548" y="3058"/>
                                <a:pt x="8359" y="3300"/>
                              </a:cubicBezTo>
                              <a:cubicBezTo>
                                <a:pt x="8277" y="3406"/>
                                <a:pt x="8332" y="3506"/>
                                <a:pt x="8407" y="3596"/>
                              </a:cubicBezTo>
                              <a:cubicBezTo>
                                <a:pt x="8630" y="3863"/>
                                <a:pt x="9210" y="3772"/>
                                <a:pt x="9373" y="4062"/>
                              </a:cubicBezTo>
                              <a:cubicBezTo>
                                <a:pt x="9449" y="4197"/>
                                <a:pt x="9304" y="4335"/>
                                <a:pt x="9212" y="4413"/>
                              </a:cubicBezTo>
                              <a:cubicBezTo>
                                <a:pt x="9089" y="4517"/>
                                <a:pt x="8944" y="4617"/>
                                <a:pt x="8781" y="4602"/>
                              </a:cubicBezTo>
                              <a:cubicBezTo>
                                <a:pt x="8772" y="4594"/>
                                <a:pt x="8762" y="4585"/>
                                <a:pt x="8753" y="4577"/>
                              </a:cubicBezTo>
                              <a:cubicBezTo>
                                <a:pt x="8778" y="4464"/>
                                <a:pt x="8788" y="4401"/>
                                <a:pt x="8886" y="4314"/>
                              </a:cubicBezTo>
                              <a:cubicBezTo>
                                <a:pt x="9089" y="4133"/>
                                <a:pt x="9224" y="4197"/>
                                <a:pt x="9432" y="4287"/>
                              </a:cubicBezTo>
                              <a:cubicBezTo>
                                <a:pt x="9560" y="4342"/>
                                <a:pt x="9690" y="4355"/>
                                <a:pt x="9813" y="4273"/>
                              </a:cubicBezTo>
                              <a:cubicBezTo>
                                <a:pt x="9941" y="4187"/>
                                <a:pt x="9967" y="4037"/>
                                <a:pt x="9868" y="3917"/>
                              </a:cubicBezTo>
                              <a:cubicBezTo>
                                <a:pt x="9776" y="3805"/>
                                <a:pt x="9698" y="3840"/>
                                <a:pt x="9602" y="3876"/>
                              </a:cubicBezTo>
                              <a:cubicBezTo>
                                <a:pt x="9634" y="3890"/>
                                <a:pt x="9641" y="3932"/>
                                <a:pt x="9705" y="3942"/>
                              </a:cubicBezTo>
                              <a:cubicBezTo>
                                <a:pt x="9915" y="3973"/>
                                <a:pt x="10151" y="3868"/>
                                <a:pt x="10357" y="3867"/>
                              </a:cubicBezTo>
                              <a:cubicBezTo>
                                <a:pt x="10351" y="3941"/>
                                <a:pt x="10343" y="4000"/>
                                <a:pt x="10323" y="4079"/>
                              </a:cubicBezTo>
                              <a:cubicBezTo>
                                <a:pt x="10308" y="4137"/>
                                <a:pt x="10313" y="4177"/>
                                <a:pt x="10309" y="4230"/>
                              </a:cubicBezTo>
                              <a:cubicBezTo>
                                <a:pt x="10373" y="4220"/>
                                <a:pt x="10409" y="4223"/>
                                <a:pt x="10478" y="4182"/>
                              </a:cubicBezTo>
                              <a:cubicBezTo>
                                <a:pt x="10543" y="4143"/>
                                <a:pt x="10613" y="4092"/>
                                <a:pt x="10674" y="4055"/>
                              </a:cubicBezTo>
                              <a:cubicBezTo>
                                <a:pt x="10681" y="4087"/>
                                <a:pt x="10691" y="4132"/>
                                <a:pt x="10699" y="4168"/>
                              </a:cubicBezTo>
                              <a:cubicBezTo>
                                <a:pt x="10726" y="4289"/>
                                <a:pt x="10768" y="4342"/>
                                <a:pt x="10890" y="4353"/>
                              </a:cubicBezTo>
                              <a:cubicBezTo>
                                <a:pt x="11032" y="4366"/>
                                <a:pt x="11077" y="4228"/>
                                <a:pt x="11047" y="4124"/>
                              </a:cubicBezTo>
                              <a:cubicBezTo>
                                <a:pt x="11025" y="4047"/>
                                <a:pt x="10929" y="3990"/>
                                <a:pt x="10873" y="3940"/>
                              </a:cubicBezTo>
                              <a:cubicBezTo>
                                <a:pt x="10927" y="3950"/>
                                <a:pt x="10980" y="3966"/>
                                <a:pt x="11036" y="3972"/>
                              </a:cubicBezTo>
                              <a:cubicBezTo>
                                <a:pt x="11265" y="3995"/>
                                <a:pt x="11490" y="3952"/>
                                <a:pt x="11716" y="3930"/>
                              </a:cubicBezTo>
                              <a:cubicBezTo>
                                <a:pt x="11694" y="3952"/>
                                <a:pt x="11661" y="3985"/>
                                <a:pt x="11635" y="4010"/>
                              </a:cubicBezTo>
                              <a:cubicBezTo>
                                <a:pt x="11581" y="4060"/>
                                <a:pt x="11409" y="4206"/>
                                <a:pt x="11488" y="4297"/>
                              </a:cubicBezTo>
                              <a:cubicBezTo>
                                <a:pt x="11548" y="4367"/>
                                <a:pt x="11667" y="4314"/>
                                <a:pt x="11732" y="4284"/>
                              </a:cubicBezTo>
                              <a:cubicBezTo>
                                <a:pt x="11839" y="4234"/>
                                <a:pt x="11915" y="4148"/>
                                <a:pt x="11996" y="4066"/>
                              </a:cubicBezTo>
                              <a:cubicBezTo>
                                <a:pt x="11978" y="4101"/>
                                <a:pt x="11977" y="4083"/>
                                <a:pt x="11962" y="4120"/>
                              </a:cubicBezTo>
                              <a:cubicBezTo>
                                <a:pt x="11919" y="4224"/>
                                <a:pt x="11952" y="4244"/>
                                <a:pt x="11975" y="4325"/>
                              </a:cubicBezTo>
                              <a:cubicBezTo>
                                <a:pt x="12072" y="4293"/>
                                <a:pt x="12142" y="4269"/>
                                <a:pt x="12228" y="4201"/>
                              </a:cubicBezTo>
                              <a:cubicBezTo>
                                <a:pt x="12266" y="4171"/>
                                <a:pt x="12301" y="4136"/>
                                <a:pt x="12338" y="4105"/>
                              </a:cubicBezTo>
                              <a:cubicBezTo>
                                <a:pt x="12338" y="4144"/>
                                <a:pt x="12335" y="4192"/>
                                <a:pt x="12336" y="4234"/>
                              </a:cubicBezTo>
                              <a:cubicBezTo>
                                <a:pt x="12338" y="4318"/>
                                <a:pt x="12350" y="4375"/>
                                <a:pt x="12441" y="4394"/>
                              </a:cubicBezTo>
                              <a:cubicBezTo>
                                <a:pt x="12538" y="4415"/>
                                <a:pt x="12778" y="4275"/>
                                <a:pt x="12785" y="4168"/>
                              </a:cubicBezTo>
                              <a:cubicBezTo>
                                <a:pt x="12792" y="4067"/>
                                <a:pt x="12727" y="4045"/>
                                <a:pt x="12638" y="4027"/>
                              </a:cubicBezTo>
                              <a:cubicBezTo>
                                <a:pt x="12566" y="4013"/>
                                <a:pt x="12502" y="4044"/>
                                <a:pt x="12435" y="4059"/>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4449,3216" coordsize="8341,2353" path="m4799,4438c4797,4429,4823,4422,4812,4390c4798,4349,4765,4308,4748,4266c4667,4063,4590,3784,4651,3567c4689,3433,4796,3353,4932,3421c5155,3533,5201,3846,5221,4066c5264,4532,5147,5161,4783,5490c4714,5552,4616,5605,4533,5536c4447,5464,4443,5308,4452,5208c4467,5045,4538,4883,4631,4750c4751,4578,4959,4363,5176,4322c5210,4320,5220,4319,5240,4330c5256,4415,5240,4541,5339,4575c5463,4618,5651,4465,5697,4363c5726,4299,5711,4252,5663,4205c5599,4142,5558,4184,5492,4188c5517,4251,5495,4292,5586,4337c5800,4442,6044,4295,6198,4152c6314,4044,6421,3892,6444,3732c6460,3625,6410,3403,6261,3415c6159,3423,6115,3555,6089,3633c6023,3829,5988,4106,6048,4308c6055,4314,6062,4321,6069,4327c6114,4293,6159,4267,6203,4220c6259,4161,6315,4103,6372,4049c6383,4088,6397,4132,6405,4180c6418,4257,6415,4335,6504,4353c6602,4373,6744,4219,6821,4173c6893,4130,6898,4134,6959,4174c7045,4230,7079,4275,7193,4287c7288,4297,7386,4288,7481,4285em8330,4492c8355,4508,8327,4573,8385,4571c8485,4567,8586,4473,8654,4410c8885,4196,9066,3864,8973,3543c8911,3330,8548,3058,8359,3300c8277,3406,8332,3506,8407,3596c8630,3863,9210,3772,9373,4062c9449,4197,9304,4335,9212,4413c9089,4517,8944,4617,8781,4602c8772,4594,8762,4585,8753,4577c8778,4464,8788,4401,8886,4314c9089,4133,9224,4197,9432,4287c9560,4342,9690,4355,9813,4273c9941,4187,9967,4037,9868,3917c9776,3805,9698,3840,9602,3876c9634,3890,9641,3932,9705,3942c9915,3973,10151,3868,10357,3867c10351,3941,10343,4000,10323,4079c10308,4137,10313,4177,10309,4230c10373,4220,10409,4223,10478,4182c10543,4143,10613,4092,10674,4055c10681,4087,10691,4132,10699,4168c10726,4289,10768,4342,10890,4353c11032,4366,11077,4228,11047,4124c11025,4047,10929,3990,10873,3940c10927,3950,10980,3966,11036,3972c11265,3995,11490,3952,11716,3930c11694,3952,11661,3985,11635,4010c11581,4060,11409,4206,11488,4297c11548,4367,11667,4314,11732,4284c11839,4234,11915,4148,11996,4066c11978,4101,11977,4083,11962,4120c11919,4224,11952,4244,11975,4325c12072,4293,12142,4269,12228,4201c12266,4171,12301,4136,12338,4105c12338,4144,12335,4192,12336,4234c12338,4318,12350,4375,12441,4394c12538,4415,12778,4275,12785,4168c12792,4067,12727,4045,12638,4027c12566,4013,12502,4044,12435,4059e" stroked="t" o:allowincell="f" style="position:absolute;margin-left:54.1pt;margin-top:26.35pt;width:236.4pt;height:66.65pt;mso-wrap-style:none;v-text-anchor:middle">
                <v:fill o:detectmouseclick="t" on="false"/>
                <v:stroke color="black" weight="12600" joinstyle="round" endcap="round"/>
                <w10:wrap type="none"/>
              </v:shape>
            </w:pict>
          </mc:Fallback>
        </mc:AlternateContent>
      </w:r>
      <w:r>
        <w:rPr>
          <w:rFonts w:cs="Arial" w:ascii="Arial" w:hAnsi="Arial"/>
        </w:rPr>
        <w:t xml:space="preserve">If my school is accepted into the program, I will arrange for teachers to attend the full-day professional development institute that precedes implementation and will cover the costs involved.  I understand that the onsite professional development that teachers are provided will be at no cost to the sch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378585</wp:posOffset>
                </wp:positionH>
                <wp:positionV relativeFrom="paragraph">
                  <wp:posOffset>114935</wp:posOffset>
                </wp:positionV>
                <wp:extent cx="31750" cy="217805"/>
                <wp:effectExtent l="7620" t="4445" r="6350" b="5715"/>
                <wp:wrapNone/>
                <wp:docPr id="4" name=""/>
                <a:graphic xmlns:a="http://schemas.openxmlformats.org/drawingml/2006/main">
                  <a:graphicData uri="http://schemas.microsoft.com/office/word/2010/wordprocessingShape">
                    <wps:wsp>
                      <wps:cNvSpPr/>
                      <wps:spPr>
                        <a:xfrm>
                          <a:off x="0" y="0"/>
                          <a:ext cx="31680" cy="217800"/>
                        </a:xfrm>
                        <a:custGeom>
                          <a:avLst/>
                          <a:gdLst/>
                          <a:ahLst/>
                          <a:rect l="l" t="t" r="r" b="b"/>
                          <a:pathLst>
                            <a:path w="88" h="604">
                              <a:moveTo>
                                <a:pt x="6373" y="4650"/>
                              </a:moveTo>
                              <a:cubicBezTo>
                                <a:pt x="6358" y="4612"/>
                                <a:pt x="6374" y="4709"/>
                                <a:pt x="6374" y="4721"/>
                              </a:cubicBezTo>
                              <a:cubicBezTo>
                                <a:pt x="6376" y="4791"/>
                                <a:pt x="6387" y="4860"/>
                                <a:pt x="6393" y="4930"/>
                              </a:cubicBezTo>
                              <a:cubicBezTo>
                                <a:pt x="6399" y="4999"/>
                                <a:pt x="6401" y="5071"/>
                                <a:pt x="6413" y="5140"/>
                              </a:cubicBezTo>
                              <a:cubicBezTo>
                                <a:pt x="6416" y="5156"/>
                                <a:pt x="6422" y="5235"/>
                                <a:pt x="6443" y="5237"/>
                              </a:cubicBezTo>
                              <a:cubicBezTo>
                                <a:pt x="6447" y="5235"/>
                                <a:pt x="6452" y="5233"/>
                                <a:pt x="6456" y="5231"/>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369,4634" coordsize="88,604" path="m6373,4650c6358,4612,6374,4709,6374,4721c6376,4791,6387,4860,6393,4930c6399,4999,6401,5071,6413,5140c6416,5156,6422,5235,6443,5237c6447,5235,6452,5233,6456,5231e" stroked="t" o:allowincell="f" style="position:absolute;margin-left:108.55pt;margin-top:9.05pt;width:2.45pt;height:17.1pt;mso-wrap-style:none;v-text-anchor:middle">
                <v:fill o:detectmouseclick="t" on="false"/>
                <v:stroke color="black" weight="12600" joinstyle="round" endcap="round"/>
                <w10:wrap type="none"/>
              </v:shape>
            </w:pict>
          </mc:Fallback>
        </mc:AlternateContent>
      </w:r>
      <w:r>
        <w:rPr>
          <w:rFonts w:cs="Arial" w:ascii="Arial" w:hAnsi="Arial"/>
        </w:rPr>
        <w:t>Signed _________________________________________________</w:t>
        <w:tab/>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422275</wp:posOffset>
                </wp:positionH>
                <wp:positionV relativeFrom="paragraph">
                  <wp:posOffset>112395</wp:posOffset>
                </wp:positionV>
                <wp:extent cx="113665" cy="172085"/>
                <wp:effectExtent l="6985" t="6985" r="5715" b="5715"/>
                <wp:wrapNone/>
                <wp:docPr id="5" name=""/>
                <a:graphic xmlns:a="http://schemas.openxmlformats.org/drawingml/2006/main">
                  <a:graphicData uri="http://schemas.microsoft.com/office/word/2010/wordprocessingShape">
                    <wps:wsp>
                      <wps:cNvSpPr/>
                      <wps:spPr>
                        <a:xfrm>
                          <a:off x="0" y="0"/>
                          <a:ext cx="113760" cy="172080"/>
                        </a:xfrm>
                        <a:custGeom>
                          <a:avLst/>
                          <a:gdLst/>
                          <a:ahLst/>
                          <a:rect l="l" t="t" r="r" b="b"/>
                          <a:pathLst>
                            <a:path w="315" h="477">
                              <a:moveTo>
                                <a:pt x="3713" y="5089"/>
                              </a:moveTo>
                              <a:cubicBezTo>
                                <a:pt x="3727" y="5071"/>
                                <a:pt x="3745" y="5086"/>
                                <a:pt x="3757" y="5106"/>
                              </a:cubicBezTo>
                              <a:cubicBezTo>
                                <a:pt x="3779" y="5143"/>
                                <a:pt x="3783" y="5187"/>
                                <a:pt x="3788" y="5229"/>
                              </a:cubicBezTo>
                              <a:cubicBezTo>
                                <a:pt x="3795" y="5285"/>
                                <a:pt x="3796" y="5341"/>
                                <a:pt x="3801" y="5398"/>
                              </a:cubicBezTo>
                              <a:cubicBezTo>
                                <a:pt x="3802" y="5406"/>
                                <a:pt x="3804" y="5488"/>
                                <a:pt x="3822" y="5479"/>
                              </a:cubicBezTo>
                              <a:cubicBezTo>
                                <a:pt x="3826" y="5474"/>
                                <a:pt x="3830" y="5468"/>
                                <a:pt x="3834" y="5463"/>
                              </a:cubicBezTo>
                            </a:path>
                            <a:path w="315" h="477">
                              <a:moveTo>
                                <a:pt x="4022" y="5033"/>
                              </a:moveTo>
                              <a:cubicBezTo>
                                <a:pt x="4009" y="5068"/>
                                <a:pt x="4010" y="5110"/>
                                <a:pt x="4007" y="5148"/>
                              </a:cubicBezTo>
                              <a:cubicBezTo>
                                <a:pt x="3999" y="5241"/>
                                <a:pt x="3983" y="5346"/>
                                <a:pt x="3996" y="5438"/>
                              </a:cubicBezTo>
                              <a:cubicBezTo>
                                <a:pt x="4000" y="5467"/>
                                <a:pt x="4010" y="5490"/>
                                <a:pt x="4027" y="5509"/>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3713,5033" coordsize="315,477" path="m3713,5089c3727,5071,3745,5086,3757,5106c3779,5143,3783,5187,3788,5229c3795,5285,3796,5341,3801,5398c3802,5406,3804,5488,3822,5479c3826,5474,3830,5468,3834,5463em4022,5033c4009,5068,4010,5110,4007,5148c3999,5241,3983,5346,3996,5438c4000,5467,4010,5490,4027,5509e" stroked="t" o:allowincell="f" style="position:absolute;margin-left:33.25pt;margin-top:8.85pt;width:8.9pt;height:13.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982345</wp:posOffset>
                </wp:positionH>
                <wp:positionV relativeFrom="paragraph">
                  <wp:posOffset>18415</wp:posOffset>
                </wp:positionV>
                <wp:extent cx="17780" cy="270510"/>
                <wp:effectExtent l="5715" t="6350" r="6350" b="6350"/>
                <wp:wrapNone/>
                <wp:docPr id="6" name=""/>
                <a:graphic xmlns:a="http://schemas.openxmlformats.org/drawingml/2006/main">
                  <a:graphicData uri="http://schemas.microsoft.com/office/word/2010/wordprocessingShape">
                    <wps:wsp>
                      <wps:cNvSpPr/>
                      <wps:spPr>
                        <a:xfrm>
                          <a:off x="0" y="0"/>
                          <a:ext cx="17640" cy="270360"/>
                        </a:xfrm>
                        <a:custGeom>
                          <a:avLst/>
                          <a:gdLst/>
                          <a:ahLst/>
                          <a:rect l="l" t="t" r="r" b="b"/>
                          <a:pathLst>
                            <a:path w="49" h="752">
                              <a:moveTo>
                                <a:pt x="5273" y="4807"/>
                              </a:moveTo>
                              <a:cubicBezTo>
                                <a:pt x="5273" y="4794"/>
                                <a:pt x="5271" y="4785"/>
                                <a:pt x="5274" y="4771"/>
                              </a:cubicBezTo>
                              <a:cubicBezTo>
                                <a:pt x="5298" y="4795"/>
                                <a:pt x="5301" y="4829"/>
                                <a:pt x="5305" y="4863"/>
                              </a:cubicBezTo>
                              <a:cubicBezTo>
                                <a:pt x="5315" y="4946"/>
                                <a:pt x="5314" y="5030"/>
                                <a:pt x="5312" y="5113"/>
                              </a:cubicBezTo>
                              <a:cubicBezTo>
                                <a:pt x="5310" y="5200"/>
                                <a:pt x="5303" y="5286"/>
                                <a:pt x="5302" y="5373"/>
                              </a:cubicBezTo>
                              <a:cubicBezTo>
                                <a:pt x="5302" y="5420"/>
                                <a:pt x="5304" y="5465"/>
                                <a:pt x="5315" y="5510"/>
                              </a:cubicBezTo>
                              <a:cubicBezTo>
                                <a:pt x="5316" y="5514"/>
                                <a:pt x="5316" y="5518"/>
                                <a:pt x="5317" y="552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5269,4771" coordsize="49,752" path="m5273,4807c5273,4794,5271,4785,5274,4771c5298,4795,5301,4829,5305,4863c5315,4946,5314,5030,5312,5113c5310,5200,5303,5286,5302,5373c5302,5420,5304,5465,5315,5510c5316,5514,5316,5518,5317,5522e" stroked="t" o:allowincell="f" style="position:absolute;margin-left:77.35pt;margin-top:1.45pt;width:1.35pt;height:21.2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108075</wp:posOffset>
                </wp:positionH>
                <wp:positionV relativeFrom="paragraph">
                  <wp:posOffset>80010</wp:posOffset>
                </wp:positionV>
                <wp:extent cx="106045" cy="210185"/>
                <wp:effectExtent l="6985" t="6985" r="5715" b="6350"/>
                <wp:wrapNone/>
                <wp:docPr id="7" name=""/>
                <a:graphic xmlns:a="http://schemas.openxmlformats.org/drawingml/2006/main">
                  <a:graphicData uri="http://schemas.microsoft.com/office/word/2010/wordprocessingShape">
                    <wps:wsp>
                      <wps:cNvSpPr/>
                      <wps:spPr>
                        <a:xfrm>
                          <a:off x="0" y="0"/>
                          <a:ext cx="106200" cy="210240"/>
                        </a:xfrm>
                        <a:custGeom>
                          <a:avLst/>
                          <a:gdLst/>
                          <a:ahLst/>
                          <a:rect l="l" t="t" r="r" b="b"/>
                          <a:pathLst>
                            <a:path w="295" h="583">
                              <a:moveTo>
                                <a:pt x="5827" y="5020"/>
                              </a:moveTo>
                              <a:cubicBezTo>
                                <a:pt x="5816" y="5003"/>
                                <a:pt x="5805" y="4986"/>
                                <a:pt x="5792" y="4970"/>
                              </a:cubicBezTo>
                              <a:cubicBezTo>
                                <a:pt x="5773" y="4946"/>
                                <a:pt x="5755" y="4939"/>
                                <a:pt x="5725" y="4948"/>
                              </a:cubicBezTo>
                              <a:cubicBezTo>
                                <a:pt x="5697" y="4956"/>
                                <a:pt x="5669" y="4993"/>
                                <a:pt x="5654" y="5017"/>
                              </a:cubicBezTo>
                              <a:cubicBezTo>
                                <a:pt x="5629" y="5057"/>
                                <a:pt x="5618" y="5106"/>
                                <a:pt x="5618" y="5153"/>
                              </a:cubicBezTo>
                              <a:cubicBezTo>
                                <a:pt x="5618" y="5195"/>
                                <a:pt x="5626" y="5237"/>
                                <a:pt x="5659" y="5266"/>
                              </a:cubicBezTo>
                              <a:cubicBezTo>
                                <a:pt x="5689" y="5293"/>
                                <a:pt x="5727" y="5278"/>
                                <a:pt x="5755" y="5256"/>
                              </a:cubicBezTo>
                              <a:cubicBezTo>
                                <a:pt x="5814" y="5211"/>
                                <a:pt x="5849" y="5134"/>
                                <a:pt x="5877" y="5067"/>
                              </a:cubicBezTo>
                              <a:cubicBezTo>
                                <a:pt x="5879" y="5062"/>
                                <a:pt x="5881" y="5057"/>
                                <a:pt x="5883" y="5052"/>
                              </a:cubicBezTo>
                              <a:cubicBezTo>
                                <a:pt x="5876" y="5107"/>
                                <a:pt x="5868" y="5162"/>
                                <a:pt x="5865" y="5218"/>
                              </a:cubicBezTo>
                              <a:cubicBezTo>
                                <a:pt x="5859" y="5311"/>
                                <a:pt x="5849" y="5414"/>
                                <a:pt x="5885" y="5501"/>
                              </a:cubicBezTo>
                              <a:cubicBezTo>
                                <a:pt x="5895" y="5521"/>
                                <a:pt x="5895" y="5529"/>
                                <a:pt x="5912" y="552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5618,4943" coordsize="295,583" path="m5827,5020c5816,5003,5805,4986,5792,4970c5773,4946,5755,4939,5725,4948c5697,4956,5669,4993,5654,5017c5629,5057,5618,5106,5618,5153c5618,5195,5626,5237,5659,5266c5689,5293,5727,5278,5755,5256c5814,5211,5849,5134,5877,5067c5879,5062,5881,5057,5883,5052c5876,5107,5868,5162,5865,5218c5859,5311,5849,5414,5885,5501c5895,5521,5895,5529,5912,5525e" stroked="t" o:allowincell="f" style="position:absolute;margin-left:87.25pt;margin-top:6.3pt;width:8.3pt;height:16.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27175</wp:posOffset>
                </wp:positionH>
                <wp:positionV relativeFrom="paragraph">
                  <wp:posOffset>45085</wp:posOffset>
                </wp:positionV>
                <wp:extent cx="107315" cy="164465"/>
                <wp:effectExtent l="7620" t="6985" r="5715" b="6350"/>
                <wp:wrapNone/>
                <wp:docPr id="8" name=""/>
                <a:graphic xmlns:a="http://schemas.openxmlformats.org/drawingml/2006/main">
                  <a:graphicData uri="http://schemas.microsoft.com/office/word/2010/wordprocessingShape">
                    <wps:wsp>
                      <wps:cNvSpPr/>
                      <wps:spPr>
                        <a:xfrm>
                          <a:off x="0" y="0"/>
                          <a:ext cx="107280" cy="164520"/>
                        </a:xfrm>
                        <a:custGeom>
                          <a:avLst/>
                          <a:gdLst/>
                          <a:ahLst/>
                          <a:rect l="l" t="t" r="r" b="b"/>
                          <a:pathLst>
                            <a:path w="298" h="457">
                              <a:moveTo>
                                <a:pt x="6869" y="4846"/>
                              </a:moveTo>
                              <a:cubicBezTo>
                                <a:pt x="6840" y="4849"/>
                                <a:pt x="6835" y="4856"/>
                                <a:pt x="6821" y="4882"/>
                              </a:cubicBezTo>
                              <a:cubicBezTo>
                                <a:pt x="6799" y="4924"/>
                                <a:pt x="6786" y="4970"/>
                                <a:pt x="6783" y="5017"/>
                              </a:cubicBezTo>
                              <a:cubicBezTo>
                                <a:pt x="6779" y="5079"/>
                                <a:pt x="6786" y="5148"/>
                                <a:pt x="6812" y="5205"/>
                              </a:cubicBezTo>
                              <a:cubicBezTo>
                                <a:pt x="6833" y="5251"/>
                                <a:pt x="6866" y="5296"/>
                                <a:pt x="6919" y="5302"/>
                              </a:cubicBezTo>
                              <a:cubicBezTo>
                                <a:pt x="6964" y="5307"/>
                                <a:pt x="7013" y="5279"/>
                                <a:pt x="7040" y="5245"/>
                              </a:cubicBezTo>
                              <a:cubicBezTo>
                                <a:pt x="7068" y="5210"/>
                                <a:pt x="7087" y="5157"/>
                                <a:pt x="7077" y="5112"/>
                              </a:cubicBezTo>
                              <a:cubicBezTo>
                                <a:pt x="7068" y="5072"/>
                                <a:pt x="7037" y="5044"/>
                                <a:pt x="7002" y="5026"/>
                              </a:cubicBezTo>
                              <a:cubicBezTo>
                                <a:pt x="6968" y="5009"/>
                                <a:pt x="6949" y="5022"/>
                                <a:pt x="6925" y="504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783,4846" coordsize="298,457" path="m6869,4846c6840,4849,6835,4856,6821,4882c6799,4924,6786,4970,6783,5017c6779,5079,6786,5148,6812,5205c6833,5251,6866,5296,6919,5302c6964,5307,7013,5279,7040,5245c7068,5210,7087,5157,7077,5112c7068,5072,7037,5044,7002,5026c6968,5009,6949,5022,6925,5045e" stroked="t" o:allowincell="f" style="position:absolute;margin-left:120.25pt;margin-top:3.55pt;width:8.4pt;height:12.9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720850</wp:posOffset>
                </wp:positionH>
                <wp:positionV relativeFrom="paragraph">
                  <wp:posOffset>38100</wp:posOffset>
                </wp:positionV>
                <wp:extent cx="108585" cy="147320"/>
                <wp:effectExtent l="6985" t="6350" r="6350" b="6985"/>
                <wp:wrapNone/>
                <wp:docPr id="9" name=""/>
                <a:graphic xmlns:a="http://schemas.openxmlformats.org/drawingml/2006/main">
                  <a:graphicData uri="http://schemas.microsoft.com/office/word/2010/wordprocessingShape">
                    <wps:wsp>
                      <wps:cNvSpPr/>
                      <wps:spPr>
                        <a:xfrm>
                          <a:off x="0" y="0"/>
                          <a:ext cx="108720" cy="147240"/>
                        </a:xfrm>
                        <a:custGeom>
                          <a:avLst/>
                          <a:gdLst/>
                          <a:ahLst/>
                          <a:rect l="l" t="t" r="r" b="b"/>
                          <a:pathLst>
                            <a:path w="301" h="409">
                              <a:moveTo>
                                <a:pt x="7358" y="4834"/>
                              </a:moveTo>
                              <a:cubicBezTo>
                                <a:pt x="7339" y="4846"/>
                                <a:pt x="7331" y="4856"/>
                                <a:pt x="7321" y="4877"/>
                              </a:cubicBezTo>
                              <a:cubicBezTo>
                                <a:pt x="7338" y="4866"/>
                                <a:pt x="7352" y="4858"/>
                                <a:pt x="7370" y="4850"/>
                              </a:cubicBezTo>
                              <a:cubicBezTo>
                                <a:pt x="7395" y="4839"/>
                                <a:pt x="7428" y="4833"/>
                                <a:pt x="7455" y="4831"/>
                              </a:cubicBezTo>
                              <a:cubicBezTo>
                                <a:pt x="7491" y="4828"/>
                                <a:pt x="7527" y="4825"/>
                                <a:pt x="7563" y="4830"/>
                              </a:cubicBezTo>
                              <a:cubicBezTo>
                                <a:pt x="7600" y="4835"/>
                                <a:pt x="7618" y="4856"/>
                                <a:pt x="7621" y="4893"/>
                              </a:cubicBezTo>
                              <a:cubicBezTo>
                                <a:pt x="7626" y="4948"/>
                                <a:pt x="7606" y="5010"/>
                                <a:pt x="7595" y="5063"/>
                              </a:cubicBezTo>
                              <a:cubicBezTo>
                                <a:pt x="7584" y="5114"/>
                                <a:pt x="7565" y="5166"/>
                                <a:pt x="7562" y="5218"/>
                              </a:cubicBezTo>
                              <a:cubicBezTo>
                                <a:pt x="7562" y="5223"/>
                                <a:pt x="7562" y="5229"/>
                                <a:pt x="7562" y="523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7321,4826" coordsize="301,409" path="m7358,4834c7339,4846,7331,4856,7321,4877c7338,4866,7352,4858,7370,4850c7395,4839,7428,4833,7455,4831c7491,4828,7527,4825,7563,4830c7600,4835,7618,4856,7621,4893c7626,4948,7606,5010,7595,5063c7584,5114,7565,5166,7562,5218c7562,5223,7562,5229,7562,5234e" stroked="t" o:allowincell="f" style="position:absolute;margin-left:135.5pt;margin-top:3pt;width:8.5pt;height:11.55pt;mso-wrap-style:none;v-text-anchor:middle">
                <v:fill o:detectmouseclick="t" on="false"/>
                <v:stroke color="black" weight="12600" joinstyle="round" endcap="round"/>
                <w10:wrap type="none"/>
              </v:shape>
            </w:pict>
          </mc:Fallback>
        </mc:AlternateContent>
      </w:r>
    </w:p>
    <w:p>
      <w:pPr>
        <w:pStyle w:val="Normal"/>
        <w:rPr>
          <w:rFonts w:ascii="Arial" w:hAnsi="Arial" w:cs="Arial"/>
        </w:rPr>
      </w:pPr>
      <w:r>
        <w:rPr>
          <w:rFonts w:cs="Arial" w:ascii="Arial" w:hAnsi="Arial"/>
        </w:rPr>
        <w:t>Date _________</w:t>
      </w:r>
    </w:p>
    <w:p>
      <w:pPr>
        <w:pStyle w:val="Normal"/>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985520</wp:posOffset>
                </wp:positionH>
                <wp:positionV relativeFrom="paragraph">
                  <wp:posOffset>10795</wp:posOffset>
                </wp:positionV>
                <wp:extent cx="1861820" cy="570230"/>
                <wp:effectExtent l="4445" t="6350" r="6350" b="1905"/>
                <wp:wrapNone/>
                <wp:docPr id="10" name=""/>
                <a:graphic xmlns:a="http://schemas.openxmlformats.org/drawingml/2006/main">
                  <a:graphicData uri="http://schemas.microsoft.com/office/word/2010/wordprocessingShape">
                    <wps:wsp>
                      <wps:cNvSpPr/>
                      <wps:spPr>
                        <a:xfrm>
                          <a:off x="0" y="0"/>
                          <a:ext cx="1861920" cy="570240"/>
                        </a:xfrm>
                        <a:custGeom>
                          <a:avLst/>
                          <a:gdLst/>
                          <a:ahLst/>
                          <a:rect l="l" t="t" r="r" b="b"/>
                          <a:pathLst>
                            <a:path w="5172" h="1584">
                              <a:moveTo>
                                <a:pt x="5285" y="7133"/>
                              </a:moveTo>
                              <a:cubicBezTo>
                                <a:pt x="5304" y="7109"/>
                                <a:pt x="5306" y="7107"/>
                                <a:pt x="5325" y="7082"/>
                              </a:cubicBezTo>
                              <a:cubicBezTo>
                                <a:pt x="5471" y="6889"/>
                                <a:pt x="5640" y="6714"/>
                                <a:pt x="5788" y="6522"/>
                              </a:cubicBezTo>
                              <a:cubicBezTo>
                                <a:pt x="5977" y="6277"/>
                                <a:pt x="6158" y="6006"/>
                                <a:pt x="6258" y="5711"/>
                              </a:cubicBezTo>
                              <a:cubicBezTo>
                                <a:pt x="6273" y="5666"/>
                                <a:pt x="6283" y="5619"/>
                                <a:pt x="6288" y="5572"/>
                              </a:cubicBezTo>
                              <a:cubicBezTo>
                                <a:pt x="6287" y="5569"/>
                                <a:pt x="6285" y="5565"/>
                                <a:pt x="6284" y="5562"/>
                              </a:cubicBezTo>
                              <a:cubicBezTo>
                                <a:pt x="6262" y="5594"/>
                                <a:pt x="6240" y="5629"/>
                                <a:pt x="6219" y="5664"/>
                              </a:cubicBezTo>
                              <a:cubicBezTo>
                                <a:pt x="6161" y="5762"/>
                                <a:pt x="6067" y="5907"/>
                                <a:pt x="6066" y="6025"/>
                              </a:cubicBezTo>
                              <a:cubicBezTo>
                                <a:pt x="6066" y="6080"/>
                                <a:pt x="6077" y="6128"/>
                                <a:pt x="6142" y="6130"/>
                              </a:cubicBezTo>
                              <a:cubicBezTo>
                                <a:pt x="6297" y="6135"/>
                                <a:pt x="6432" y="6003"/>
                                <a:pt x="6500" y="5881"/>
                              </a:cubicBezTo>
                              <a:cubicBezTo>
                                <a:pt x="6481" y="5896"/>
                                <a:pt x="6452" y="5913"/>
                                <a:pt x="6429" y="5939"/>
                              </a:cubicBezTo>
                              <a:cubicBezTo>
                                <a:pt x="6379" y="5997"/>
                                <a:pt x="6341" y="6071"/>
                                <a:pt x="6306" y="6139"/>
                              </a:cubicBezTo>
                              <a:cubicBezTo>
                                <a:pt x="6243" y="6262"/>
                                <a:pt x="6192" y="6391"/>
                                <a:pt x="6125" y="6512"/>
                              </a:cubicBezTo>
                              <a:cubicBezTo>
                                <a:pt x="6079" y="6596"/>
                                <a:pt x="6021" y="6699"/>
                                <a:pt x="5917" y="6716"/>
                              </a:cubicBezTo>
                              <a:cubicBezTo>
                                <a:pt x="5883" y="6722"/>
                                <a:pt x="5833" y="6706"/>
                                <a:pt x="5803" y="6690"/>
                              </a:cubicBezTo>
                              <a:cubicBezTo>
                                <a:pt x="5749" y="6661"/>
                                <a:pt x="5736" y="6619"/>
                                <a:pt x="5725" y="6567"/>
                              </a:cubicBezTo>
                              <a:cubicBezTo>
                                <a:pt x="5726" y="6562"/>
                                <a:pt x="5728" y="6557"/>
                                <a:pt x="5729" y="6552"/>
                              </a:cubicBezTo>
                              <a:cubicBezTo>
                                <a:pt x="5748" y="6557"/>
                                <a:pt x="5760" y="6552"/>
                                <a:pt x="5784" y="6565"/>
                              </a:cubicBezTo>
                              <a:cubicBezTo>
                                <a:pt x="5811" y="6580"/>
                                <a:pt x="5835" y="6600"/>
                                <a:pt x="5863" y="6613"/>
                              </a:cubicBezTo>
                              <a:cubicBezTo>
                                <a:pt x="5904" y="6633"/>
                                <a:pt x="5943" y="6644"/>
                                <a:pt x="5988" y="6645"/>
                              </a:cubicBezTo>
                              <a:cubicBezTo>
                                <a:pt x="6028" y="6647"/>
                                <a:pt x="6042" y="6647"/>
                                <a:pt x="6069" y="6639"/>
                              </a:cubicBezTo>
                            </a:path>
                            <a:path w="5172" h="1584">
                              <a:moveTo>
                                <a:pt x="7000" y="6273"/>
                              </a:moveTo>
                              <a:cubicBezTo>
                                <a:pt x="6922" y="6340"/>
                                <a:pt x="6868" y="6398"/>
                                <a:pt x="6808" y="6478"/>
                              </a:cubicBezTo>
                              <a:cubicBezTo>
                                <a:pt x="6827" y="6465"/>
                                <a:pt x="6870" y="6457"/>
                                <a:pt x="6901" y="6428"/>
                              </a:cubicBezTo>
                              <a:cubicBezTo>
                                <a:pt x="7055" y="6281"/>
                                <a:pt x="7253" y="6004"/>
                                <a:pt x="7243" y="5779"/>
                              </a:cubicBezTo>
                              <a:cubicBezTo>
                                <a:pt x="7236" y="5744"/>
                                <a:pt x="7236" y="5734"/>
                                <a:pt x="7215" y="5721"/>
                              </a:cubicBezTo>
                              <a:cubicBezTo>
                                <a:pt x="7148" y="5743"/>
                                <a:pt x="7101" y="5741"/>
                                <a:pt x="7027" y="5787"/>
                              </a:cubicBezTo>
                              <a:cubicBezTo>
                                <a:pt x="6783" y="5939"/>
                                <a:pt x="6584" y="6240"/>
                                <a:pt x="6433" y="6478"/>
                              </a:cubicBezTo>
                              <a:cubicBezTo>
                                <a:pt x="6369" y="6579"/>
                                <a:pt x="6360" y="6645"/>
                                <a:pt x="6336" y="6745"/>
                              </a:cubicBezTo>
                              <a:cubicBezTo>
                                <a:pt x="6416" y="6755"/>
                                <a:pt x="6451" y="6780"/>
                                <a:pt x="6546" y="6741"/>
                              </a:cubicBezTo>
                              <a:cubicBezTo>
                                <a:pt x="6665" y="6692"/>
                                <a:pt x="6742" y="6609"/>
                                <a:pt x="6814" y="6511"/>
                              </a:cubicBezTo>
                              <a:cubicBezTo>
                                <a:pt x="6804" y="6526"/>
                                <a:pt x="6779" y="6540"/>
                                <a:pt x="6768" y="6567"/>
                              </a:cubicBezTo>
                              <a:cubicBezTo>
                                <a:pt x="6734" y="6652"/>
                                <a:pt x="6742" y="6719"/>
                                <a:pt x="6835" y="6742"/>
                              </a:cubicBezTo>
                              <a:cubicBezTo>
                                <a:pt x="6975" y="6777"/>
                                <a:pt x="7179" y="6667"/>
                                <a:pt x="7296" y="6604"/>
                              </a:cubicBezTo>
                              <a:cubicBezTo>
                                <a:pt x="7380" y="6559"/>
                                <a:pt x="7449" y="6503"/>
                                <a:pt x="7517" y="6443"/>
                              </a:cubicBezTo>
                              <a:cubicBezTo>
                                <a:pt x="7482" y="6456"/>
                                <a:pt x="7446" y="6465"/>
                                <a:pt x="7407" y="6488"/>
                              </a:cubicBezTo>
                              <a:cubicBezTo>
                                <a:pt x="7309" y="6547"/>
                                <a:pt x="7215" y="6633"/>
                                <a:pt x="7156" y="6731"/>
                              </a:cubicBezTo>
                              <a:cubicBezTo>
                                <a:pt x="7148" y="6751"/>
                                <a:pt x="7145" y="6755"/>
                                <a:pt x="7147" y="6769"/>
                              </a:cubicBezTo>
                              <a:cubicBezTo>
                                <a:pt x="7188" y="6754"/>
                                <a:pt x="7224" y="6753"/>
                                <a:pt x="7268" y="6722"/>
                              </a:cubicBezTo>
                              <a:cubicBezTo>
                                <a:pt x="7486" y="6570"/>
                                <a:pt x="7625" y="6349"/>
                                <a:pt x="7729" y="6114"/>
                              </a:cubicBezTo>
                              <a:cubicBezTo>
                                <a:pt x="7727" y="6116"/>
                                <a:pt x="7683" y="6115"/>
                                <a:pt x="7652" y="6147"/>
                              </a:cubicBezTo>
                              <a:cubicBezTo>
                                <a:pt x="7544" y="6259"/>
                                <a:pt x="7413" y="6481"/>
                                <a:pt x="7417" y="6643"/>
                              </a:cubicBezTo>
                              <a:cubicBezTo>
                                <a:pt x="7418" y="6679"/>
                                <a:pt x="7436" y="6695"/>
                                <a:pt x="7441" y="6723"/>
                              </a:cubicBezTo>
                              <a:cubicBezTo>
                                <a:pt x="7496" y="6719"/>
                                <a:pt x="7534" y="6730"/>
                                <a:pt x="7595" y="6709"/>
                              </a:cubicBezTo>
                              <a:cubicBezTo>
                                <a:pt x="7759" y="6652"/>
                                <a:pt x="7896" y="6545"/>
                                <a:pt x="8033" y="6443"/>
                              </a:cubicBezTo>
                              <a:cubicBezTo>
                                <a:pt x="8010" y="6461"/>
                                <a:pt x="8019" y="6448"/>
                                <a:pt x="7997" y="6467"/>
                              </a:cubicBezTo>
                              <a:cubicBezTo>
                                <a:pt x="7912" y="6543"/>
                                <a:pt x="7843" y="6633"/>
                                <a:pt x="7780" y="6726"/>
                              </a:cubicBezTo>
                              <a:cubicBezTo>
                                <a:pt x="7804" y="6712"/>
                                <a:pt x="7853" y="6701"/>
                                <a:pt x="7886" y="6676"/>
                              </a:cubicBezTo>
                              <a:cubicBezTo>
                                <a:pt x="8075" y="6530"/>
                                <a:pt x="8245" y="6329"/>
                                <a:pt x="8377" y="6130"/>
                              </a:cubicBezTo>
                              <a:cubicBezTo>
                                <a:pt x="8414" y="6074"/>
                                <a:pt x="8442" y="6032"/>
                                <a:pt x="8458" y="5970"/>
                              </a:cubicBezTo>
                              <a:cubicBezTo>
                                <a:pt x="8452" y="5970"/>
                                <a:pt x="8445" y="5970"/>
                                <a:pt x="8439" y="5970"/>
                              </a:cubicBezTo>
                              <a:cubicBezTo>
                                <a:pt x="8354" y="6036"/>
                                <a:pt x="8296" y="6089"/>
                                <a:pt x="8234" y="6184"/>
                              </a:cubicBezTo>
                              <a:cubicBezTo>
                                <a:pt x="8180" y="6267"/>
                                <a:pt x="8023" y="6546"/>
                                <a:pt x="8124" y="6642"/>
                              </a:cubicBezTo>
                              <a:cubicBezTo>
                                <a:pt x="8210" y="6723"/>
                                <a:pt x="8408" y="6608"/>
                                <a:pt x="8484" y="6566"/>
                              </a:cubicBezTo>
                              <a:cubicBezTo>
                                <a:pt x="8565" y="6521"/>
                                <a:pt x="8608" y="6475"/>
                                <a:pt x="8653" y="6406"/>
                              </a:cubicBezTo>
                              <a:cubicBezTo>
                                <a:pt x="8649" y="6405"/>
                                <a:pt x="8644" y="6403"/>
                                <a:pt x="8640" y="6402"/>
                              </a:cubicBezTo>
                              <a:cubicBezTo>
                                <a:pt x="8556" y="6485"/>
                                <a:pt x="8542" y="6496"/>
                                <a:pt x="8530" y="6605"/>
                              </a:cubicBezTo>
                              <a:cubicBezTo>
                                <a:pt x="8610" y="6621"/>
                                <a:pt x="8663" y="6637"/>
                                <a:pt x="8753" y="6608"/>
                              </a:cubicBezTo>
                              <a:cubicBezTo>
                                <a:pt x="8852" y="6577"/>
                                <a:pt x="8937" y="6525"/>
                                <a:pt x="9023" y="6471"/>
                              </a:cubicBezTo>
                              <a:cubicBezTo>
                                <a:pt x="9001" y="6484"/>
                                <a:pt x="8967" y="6478"/>
                                <a:pt x="8939" y="6507"/>
                              </a:cubicBezTo>
                              <a:cubicBezTo>
                                <a:pt x="8900" y="6548"/>
                                <a:pt x="8908" y="6575"/>
                                <a:pt x="8889" y="6620"/>
                              </a:cubicBezTo>
                              <a:cubicBezTo>
                                <a:pt x="8967" y="6646"/>
                                <a:pt x="8988" y="6660"/>
                                <a:pt x="9087" y="6633"/>
                              </a:cubicBezTo>
                              <a:cubicBezTo>
                                <a:pt x="9244" y="6590"/>
                                <a:pt x="9526" y="6298"/>
                                <a:pt x="9502" y="6459"/>
                              </a:cubicBezTo>
                              <a:cubicBezTo>
                                <a:pt x="9498" y="6487"/>
                                <a:pt x="9456" y="6524"/>
                                <a:pt x="9453" y="6544"/>
                              </a:cubicBezTo>
                              <a:cubicBezTo>
                                <a:pt x="9456" y="6543"/>
                                <a:pt x="9460" y="6542"/>
                                <a:pt x="9463" y="6541"/>
                              </a:cubicBezTo>
                              <a:cubicBezTo>
                                <a:pt x="9493" y="6509"/>
                                <a:pt x="9506" y="6490"/>
                                <a:pt x="9526" y="6458"/>
                              </a:cubicBezTo>
                              <a:cubicBezTo>
                                <a:pt x="9486" y="6460"/>
                                <a:pt x="9462" y="6442"/>
                                <a:pt x="9413" y="6462"/>
                              </a:cubicBezTo>
                              <a:cubicBezTo>
                                <a:pt x="9348" y="6489"/>
                                <a:pt x="9253" y="6550"/>
                                <a:pt x="9270" y="6636"/>
                              </a:cubicBezTo>
                              <a:cubicBezTo>
                                <a:pt x="9291" y="6743"/>
                                <a:pt x="9458" y="6736"/>
                                <a:pt x="9535" y="6722"/>
                              </a:cubicBezTo>
                              <a:cubicBezTo>
                                <a:pt x="9687" y="6694"/>
                                <a:pt x="9880" y="6601"/>
                                <a:pt x="9960" y="6480"/>
                              </a:cubicBezTo>
                              <a:cubicBezTo>
                                <a:pt x="9949" y="6481"/>
                                <a:pt x="9944" y="6482"/>
                                <a:pt x="9938" y="6488"/>
                              </a:cubicBezTo>
                              <a:cubicBezTo>
                                <a:pt x="9907" y="6556"/>
                                <a:pt x="9848" y="6609"/>
                                <a:pt x="9957" y="6660"/>
                              </a:cubicBezTo>
                              <a:cubicBezTo>
                                <a:pt x="10106" y="6729"/>
                                <a:pt x="10317" y="6683"/>
                                <a:pt x="10436" y="6585"/>
                              </a:cubicBezTo>
                              <a:cubicBezTo>
                                <a:pt x="10440" y="6574"/>
                                <a:pt x="10445" y="6563"/>
                                <a:pt x="10449" y="6552"/>
                              </a:cubicBezTo>
                            </a:path>
                            <a:path w="5172" h="1584">
                              <a:moveTo>
                                <a:pt x="10301" y="5984"/>
                              </a:moveTo>
                              <a:cubicBezTo>
                                <a:pt x="10304" y="5968"/>
                                <a:pt x="10304" y="5965"/>
                                <a:pt x="10306" y="5955"/>
                              </a:cubicBezTo>
                              <a:cubicBezTo>
                                <a:pt x="10284" y="5980"/>
                                <a:pt x="10269" y="6008"/>
                                <a:pt x="10254" y="6038"/>
                              </a:cubicBezTo>
                              <a:cubicBezTo>
                                <a:pt x="10240" y="6066"/>
                                <a:pt x="10226" y="6094"/>
                                <a:pt x="10220" y="6125"/>
                              </a:cubicBezTo>
                              <a:cubicBezTo>
                                <a:pt x="10219" y="6130"/>
                                <a:pt x="10218" y="6136"/>
                                <a:pt x="10217" y="6141"/>
                              </a:cubicBezTo>
                              <a:cubicBezTo>
                                <a:pt x="10250" y="6150"/>
                                <a:pt x="10267" y="6142"/>
                                <a:pt x="10291" y="6114"/>
                              </a:cubicBezTo>
                              <a:cubicBezTo>
                                <a:pt x="10318" y="6078"/>
                                <a:pt x="10328" y="6063"/>
                                <a:pt x="10341" y="603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5278,5562" coordsize="5172,1584" path="m5285,7133c5304,7109,5306,7107,5325,7082c5471,6889,5640,6714,5788,6522c5977,6277,6158,6006,6258,5711c6273,5666,6283,5619,6288,5572c6287,5569,6285,5565,6284,5562c6262,5594,6240,5629,6219,5664c6161,5762,6067,5907,6066,6025c6066,6080,6077,6128,6142,6130c6297,6135,6432,6003,6500,5881c6481,5896,6452,5913,6429,5939c6379,5997,6341,6071,6306,6139c6243,6262,6192,6391,6125,6512c6079,6596,6021,6699,5917,6716c5883,6722,5833,6706,5803,6690c5749,6661,5736,6619,5725,6567c5726,6562,5728,6557,5729,6552c5748,6557,5760,6552,5784,6565c5811,6580,5835,6600,5863,6613c5904,6633,5943,6644,5988,6645c6028,6647,6042,6647,6069,6639em7000,6273c6922,6340,6868,6398,6808,6478c6827,6465,6870,6457,6901,6428c7055,6281,7253,6004,7243,5779c7236,5744,7236,5734,7215,5721c7148,5743,7101,5741,7027,5787c6783,5939,6584,6240,6433,6478c6369,6579,6360,6645,6336,6745c6416,6755,6451,6780,6546,6741c6665,6692,6742,6609,6814,6511c6804,6526,6779,6540,6768,6567c6734,6652,6742,6719,6835,6742c6975,6777,7179,6667,7296,6604c7380,6559,7449,6503,7517,6443c7482,6456,7446,6465,7407,6488c7309,6547,7215,6633,7156,6731c7148,6751,7145,6755,7147,6769c7188,6754,7224,6753,7268,6722c7486,6570,7625,6349,7729,6114c7727,6116,7683,6115,7652,6147c7544,6259,7413,6481,7417,6643c7418,6679,7436,6695,7441,6723c7496,6719,7534,6730,7595,6709c7759,6652,7896,6545,8033,6443c8010,6461,8019,6448,7997,6467c7912,6543,7843,6633,7780,6726c7804,6712,7853,6701,7886,6676c8075,6530,8245,6329,8377,6130c8414,6074,8442,6032,8458,5970c8452,5970,8445,5970,8439,5970c8354,6036,8296,6089,8234,6184c8180,6267,8023,6546,8124,6642c8210,6723,8408,6608,8484,6566c8565,6521,8608,6475,8653,6406c8649,6405,8644,6403,8640,6402c8556,6485,8542,6496,8530,6605c8610,6621,8663,6637,8753,6608c8852,6577,8937,6525,9023,6471c9001,6484,8967,6478,8939,6507c8900,6548,8908,6575,8889,6620c8967,6646,8988,6660,9087,6633c9244,6590,9526,6298,9502,6459c9498,6487,9456,6524,9453,6544c9456,6543,9460,6542,9463,6541c9493,6509,9506,6490,9526,6458c9486,6460,9462,6442,9413,6462c9348,6489,9253,6550,9270,6636c9291,6743,9458,6736,9535,6722c9687,6694,9880,6601,9960,6480c9949,6481,9944,6482,9938,6488c9907,6556,9848,6609,9957,6660c10106,6729,10317,6683,10436,6585c10440,6574,10445,6563,10449,6552em10301,5984c10304,5968,10304,5965,10306,5955c10284,5980,10269,6008,10254,6038c10240,6066,10226,6094,10220,6125c10219,6130,10218,6136,10217,6141c10250,6150,10267,6142,10291,6114c10318,6078,10328,6063,10341,6034e" stroked="t" o:allowincell="f" style="position:absolute;margin-left:77.6pt;margin-top:0.85pt;width:146.55pt;height:44.85pt;mso-wrap-style:none;v-text-anchor:middle">
                <v:fill o:detectmouseclick="t" on="false"/>
                <v:stroke color="black" weight="12600" joinstyle="round" endcap="round"/>
                <w10:wrap type="none"/>
              </v:shape>
            </w:pict>
          </mc:Fallback>
        </mc:AlternateContent>
      </w: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ool Principal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nk you for your interest. </w:t>
      </w:r>
    </w:p>
    <w:p>
      <w:pPr>
        <w:pStyle w:val="Normal"/>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rPr>
      </w:pPr>
      <w:r>
        <w:rPr>
          <w:rFonts w:cs="Arial" w:ascii="Arial" w:hAnsi="Arial"/>
          <w:b/>
        </w:rPr>
        <w:t>Submission Directions</w:t>
      </w:r>
    </w:p>
    <w:p>
      <w:pPr>
        <w:pStyle w:val="Normal"/>
        <w:pBdr>
          <w:top w:val="single" w:sz="18" w:space="1" w:color="000000"/>
          <w:left w:val="single" w:sz="18" w:space="4" w:color="000000"/>
          <w:bottom w:val="single" w:sz="18" w:space="1" w:color="000000"/>
          <w:right w:val="single" w:sz="18" w:space="4" w:color="000000"/>
        </w:pBdr>
        <w:rPr>
          <w:rFonts w:ascii="Arial" w:hAnsi="Arial" w:cs="Arial"/>
          <w:b/>
          <w:b/>
        </w:rPr>
      </w:pPr>
      <w:r>
        <w:rPr>
          <w:rFonts w:cs="Arial" w:ascii="Arial" w:hAnsi="Arial"/>
          <w:b/>
        </w:rPr>
      </w:r>
    </w:p>
    <w:p>
      <w:pPr>
        <w:pStyle w:val="Normal"/>
        <w:pBdr>
          <w:top w:val="single" w:sz="18" w:space="1" w:color="000000"/>
          <w:left w:val="single" w:sz="18" w:space="4" w:color="000000"/>
          <w:bottom w:val="single" w:sz="18" w:space="1" w:color="000000"/>
          <w:right w:val="single" w:sz="18" w:space="4" w:color="000000"/>
        </w:pBdr>
        <w:rPr>
          <w:rFonts w:ascii="Arial" w:hAnsi="Arial" w:cs="Arial"/>
        </w:rPr>
      </w:pPr>
      <w:r>
        <w:rPr>
          <w:rFonts w:cs="Arial" w:ascii="Arial" w:hAnsi="Arial"/>
        </w:rPr>
        <w:t xml:space="preserve">Complete and either fax your application to </w:t>
      </w:r>
      <w:r>
        <w:rPr>
          <w:rFonts w:cs="Arial" w:ascii="Arial" w:hAnsi="Arial"/>
          <w:b/>
        </w:rPr>
        <w:t>212-870-3516</w:t>
      </w:r>
      <w:r>
        <w:rPr>
          <w:rFonts w:cs="Arial" w:ascii="Arial" w:hAnsi="Arial"/>
        </w:rPr>
        <w:t xml:space="preserve"> by </w:t>
      </w:r>
      <w:r>
        <w:rPr>
          <w:rFonts w:cs="Arial" w:ascii="Arial" w:hAnsi="Arial"/>
          <w:b/>
          <w:bCs/>
          <w:iCs/>
        </w:rPr>
        <w:t>Friday, November 9</w:t>
      </w:r>
      <w:r>
        <w:rPr>
          <w:rFonts w:cs="Arial" w:ascii="Arial" w:hAnsi="Arial"/>
          <w:b/>
          <w:bCs/>
          <w:iCs/>
          <w:vertAlign w:val="superscript"/>
        </w:rPr>
        <w:t>th</w:t>
      </w:r>
      <w:r>
        <w:rPr>
          <w:rFonts w:cs="Arial" w:ascii="Arial" w:hAnsi="Arial"/>
          <w:b/>
          <w:bCs/>
          <w:iCs/>
        </w:rPr>
        <w:t xml:space="preserve"> at 5 PM or complete the online application at  </w:t>
      </w:r>
      <w:hyperlink r:id="rId6">
        <w:r>
          <w:rPr>
            <w:rStyle w:val="InternetLink"/>
            <w:rFonts w:cs="Arial" w:ascii="Arial" w:hAnsi="Arial"/>
            <w:b/>
            <w:bCs/>
            <w:iCs/>
          </w:rPr>
          <w:t>www.teachingmatters.org/apply</w:t>
        </w:r>
      </w:hyperlink>
      <w:r>
        <w:rPr>
          <w:rFonts w:cs="Arial" w:ascii="Arial" w:hAnsi="Arial"/>
          <w:b/>
          <w:bCs/>
          <w:iCs/>
        </w:rPr>
        <w:t xml:space="preserve"> .</w:t>
      </w:r>
      <w:r>
        <w:rPr>
          <w:rFonts w:cs="Arial" w:ascii="Arial" w:hAnsi="Arial"/>
        </w:rPr>
        <w:t xml:space="preserve">  </w:t>
      </w:r>
    </w:p>
    <w:p>
      <w:pPr>
        <w:pStyle w:val="Normal"/>
        <w:pBdr>
          <w:top w:val="single" w:sz="18" w:space="1" w:color="000000"/>
          <w:left w:val="single" w:sz="18" w:space="4" w:color="000000"/>
          <w:bottom w:val="single" w:sz="18" w:space="1" w:color="000000"/>
          <w:right w:val="single" w:sz="18" w:space="4" w:color="000000"/>
        </w:pBd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rPr>
          <w:rFonts w:ascii="Arial" w:hAnsi="Arial" w:cs="Arial"/>
        </w:rPr>
      </w:pPr>
      <w:r>
        <w:rPr>
          <w:rFonts w:cs="Arial" w:ascii="Arial" w:hAnsi="Arial"/>
        </w:rPr>
        <w:t xml:space="preserve">Contact Jane Condliffe if you have questions concerning the program or the application itself.  </w:t>
      </w:r>
    </w:p>
    <w:p>
      <w:pPr>
        <w:pStyle w:val="Normal"/>
        <w:pBdr>
          <w:top w:val="single" w:sz="18" w:space="1" w:color="000000"/>
          <w:left w:val="single" w:sz="18" w:space="4" w:color="000000"/>
          <w:bottom w:val="single" w:sz="18" w:space="1" w:color="000000"/>
          <w:right w:val="single" w:sz="18" w:space="4" w:color="000000"/>
        </w:pBd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rPr>
          <w:rFonts w:ascii="Arial" w:hAnsi="Arial" w:cs="Arial"/>
        </w:rPr>
      </w:pPr>
      <w:r>
        <w:rPr>
          <w:rFonts w:cs="Arial" w:ascii="Arial" w:hAnsi="Arial"/>
        </w:rPr>
        <w:t xml:space="preserve">Contact Information: </w:t>
      </w:r>
    </w:p>
    <w:p>
      <w:pPr>
        <w:pStyle w:val="Normal"/>
        <w:pBdr>
          <w:top w:val="single" w:sz="18" w:space="1" w:color="000000"/>
          <w:left w:val="single" w:sz="18" w:space="4" w:color="000000"/>
          <w:bottom w:val="single" w:sz="18" w:space="1" w:color="000000"/>
          <w:right w:val="single" w:sz="18" w:space="4" w:color="000000"/>
        </w:pBdr>
        <w:rPr/>
      </w:pPr>
      <w:r>
        <w:rPr>
          <w:rFonts w:cs="Arial" w:ascii="Arial" w:hAnsi="Arial"/>
        </w:rPr>
        <w:t xml:space="preserve">Email: </w:t>
      </w:r>
      <w:hyperlink r:id="rId7">
        <w:r>
          <w:rPr>
            <w:rStyle w:val="InternetLink"/>
            <w:rFonts w:cs="Arial" w:ascii="Arial" w:hAnsi="Arial"/>
          </w:rPr>
          <w:t>jcondliffe@teachingmatters.org</w:t>
        </w:r>
      </w:hyperlink>
      <w:r>
        <w:rPr>
          <w:rFonts w:cs="Arial" w:ascii="Arial" w:hAnsi="Arial"/>
        </w:rPr>
        <w:t xml:space="preserve"> </w:t>
        <w:tab/>
        <w:tab/>
        <w:t>Phone: 212-870-3505</w:t>
        <w:tab/>
        <w:tab/>
      </w:r>
    </w:p>
    <w:sectPr>
      <w:type w:val="nextPage"/>
      <w:pgSz w:w="12240" w:h="15840"/>
      <w:pgMar w:left="1440" w:right="1152"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Univers (W1)"/>
    <w:charset w:val="00"/>
    <w:family w:val="swiss"/>
    <w:pitch w:val="default"/>
  </w:font>
  <w:font w:name="Verdana">
    <w:charset w:val="00"/>
    <w:family w:val="swiss"/>
    <w:pitch w:val="variable"/>
  </w:font>
  <w:font w:name="Monotype Corsiva">
    <w:charset w:val="00"/>
    <w:family w:val="script"/>
    <w:pitch w:val="variable"/>
  </w:font>
  <w:font w:name="French Script MT">
    <w:charset w:val="00"/>
    <w:family w:val="script"/>
    <w:pitch w:val="variable"/>
  </w:font>
  <w:font w:name="Albertus Extra Bold">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Lynetteguastaferro">
    <w:name w:val="lynette guastaferro"/>
    <w:basedOn w:val="DefaultParagraphFont"/>
    <w:qFormat/>
    <w:rPr>
      <w:rFonts w:ascii="Arial" w:hAnsi="Arial" w:cs="Arial"/>
      <w:color w:val="000000"/>
      <w:sz w:val="20"/>
      <w:szCs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Univers;Univers (W1)" w:hAnsi="Univers;Univers (W1)" w:cs="Univers;Univers (W1)"/>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ritingmatters.org/" TargetMode="External"/><Relationship Id="rId4" Type="http://schemas.openxmlformats.org/officeDocument/2006/relationships/hyperlink" Target="http://www.teachingmatters.org/social_studies.htm" TargetMode="External"/><Relationship Id="rId5" Type="http://schemas.openxmlformats.org/officeDocument/2006/relationships/hyperlink" Target="http://www.teachingmatters.org/apply" TargetMode="External"/><Relationship Id="rId6" Type="http://schemas.openxmlformats.org/officeDocument/2006/relationships/hyperlink" Target="http://www.teachingmatters.org/apply" TargetMode="External"/><Relationship Id="rId7" Type="http://schemas.openxmlformats.org/officeDocument/2006/relationships/hyperlink" Target="mailto:jcondliffe@teachingmatters.or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1:20:00Z</dcterms:created>
  <dc:creator> </dc:creator>
  <dc:description/>
  <cp:keywords/>
  <dc:language>en-US</dc:language>
  <cp:lastModifiedBy>NYCDOE</cp:lastModifiedBy>
  <cp:lastPrinted>2007-11-07T15:08:00Z</cp:lastPrinted>
  <dcterms:modified xsi:type="dcterms:W3CDTF">2007-11-09T17:57:00Z</dcterms:modified>
  <cp:revision>13</cp:revision>
  <dc:subject/>
  <dc:title> </dc:title>
</cp:coreProperties>
</file>